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нутреннем и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м транзите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мер бл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ВЕРШЕНИИ ВНУТРЕННЕГО ТАМОЖЕННОГО ТРАНЗ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_____ 20__ г. N ________/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4590"/>
      </w:tblGrid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орган назначения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ранзитной декларации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чик                        </w:t>
              <w:br/>
              <w:t xml:space="preserve">(наименование, страна)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г. номер транспортного средства,</w:t>
              <w:br/>
              <w:t xml:space="preserve">полуприцепа, контейне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следующего документа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_ 200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        (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       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      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вшего свиде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оттиск его ЛН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завершении внутреннего таможенного транз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