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декабря 2004 г. N 265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аккредитации арбитр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при Банк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конкурсных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банкротстве кредитных организ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ер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О ОБ АККРЕДИТАЦИИ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 реест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Комиссии по аккредитации при Банке России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в  качестве  конкурсных управляющих  при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 от "__" __________ 200_ г. , 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н(ж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иной документ, удостоверяющий личность и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(а)  при  Банке   России    в   качестве   конкур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при банкротстве кредит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  действия     свидетельства      об 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по аккредитации ___________  Ф.И.О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Центральный банк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б аккредитации арбитражного управляющего при Банке России в качестве конкурсного управляющего при банкротстве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