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езависимых экспе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х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ектов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и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ррупциог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аккредитац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ачестве независимого эксперт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экспертизы на коррупциог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ряжением 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фамилия, имя, отчество независимого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_    аккредитованным(ой)   в   качестве    независимого  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на проведение независимой экспертизы на коррупциог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йствительно п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юстици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аккредитации физического лица в качестве независимого эксперта, уполномоченного на проведение экспертизы на коррупциог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