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и прохождения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аккредитации в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е 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граждан 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каемых Межрегиональными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м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ведению мероприятий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е агентство по техническому регулированию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О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раждан и организации, привлекаемой к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_ г.   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стоящее свидетельство предоставлен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ются полное 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я, организационно-правовая форма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Основной государственный регистрационный номер записи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юридического лица или реквизиты докумен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ОГРН и реквизиты документа, подтверждающего в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й о юридическом лице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, или данные документа, удостоверяющего личност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нах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почтовый адрес места жительства гражданина,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а, телефакса, адреса электронной почты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достоверяющего личност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дентификационный номер налогоплательщи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ются ИНН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кумента о постановке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Вид  деятельности,  при  проверке   которого  данное  лицо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о в качестве эксперта, экспертной организации по следующим клас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стоящее свидетельство предоставлено на срок до "__" 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Федерального агентства по техническому регулиров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и от "__" _________ 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настоящего свидетельства продлено на срок до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Федерального агентства по техническому регулиров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и от "__" ________ 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0</Characters>
  <CharactersWithSpaces>3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б аккредитации граждан и организации, привлекаемой к проведению мероприятий по контролю при осуществлении контроля и надзора за соблюдением обязательных требований государственных стандартов и технических регла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