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9 г. N 1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ПАРТАМЕНТ ЗДРАВООХРАН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сфера деятельности, подлежащая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ю (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_____ г.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стоящее свидетельство предоставлен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полное и сокращенно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онно-правовая форма юридического лица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ной    государственный    регистрационный    номер   запис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юридического  лица  или 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 граждани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, или данные 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нах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ж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почтовый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номер телефона, телефакс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дентификационный номер налогоплательщ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ИНН и реквизиты документа о постановке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ид   деятельности,  при  проверке  которого 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о в качестве эксперта, экспертно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виды работ (услуг), которые могут выпол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казываться) при проведении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   свидетельство    предоставлено   на   срок   до  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 г. на  основании  приказа  (распоряжения)  орган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от "___" ___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        (подпись      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      уполномоченного лица)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настоящего свидетельства продлено на срок до "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.  на  основании приказа (распоряжения) органа  по  аккредит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 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        (подпись      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     уполномоченного лица) 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Департамент здравоохранения г. Москвы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б аккредитации граждан и организаций, привлекаемых к проведению мероприятий регионального государственного контроля (надзора) в сфере здравоохране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