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ккреди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ривлекаемых к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фера деятельности, подлежащая государственному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ее свидетельство предоставл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ной  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юридического  лица  или  реквизиты 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аждани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или данные 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чтовый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ина, номер телефона, телефакс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ид  деятельности,  при  проверке  которого  данное  лицо 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в качестве эксперта, экспертно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виды работ (услуг), которые могут выполняться (оказы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стоящее свидетельство предоставлено на срок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(распоряжения)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__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(подпись уполномоченного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             лица)         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настоящего свидетельства продлено на срок до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ргана по аккредитации от "__" _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(подпись уполномоченного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             лица)         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экономики Московской област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б аккредитации гражданина или организации в качестве эксперта, экспертной организации, привлекаемых к проведению мероприятий по контролю, при осуществлении Министерством экономики Московской области проверок юридических лиц и индивиду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