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физ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юридических лиц на право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вных качеств семян лесных раст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ЛЕСНОГО ХОЗЯЙСТ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учно -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центр лесного семеноводства "ЦЕНТРЛЕССЕ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 зональная лесосеменная с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ИДЕТЕЛЬСТВО No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АККРЕДИТАЦИИ НА ПРАВО ОПРЕДЕЛЕНИЯ ПОСЕВНЫХ КАЧ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МЯН ЛЕСНЫХ РАСТ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с Положением  о порядке  аккредитации  физически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лиц  на  право  определения посевных качеств семян ле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ений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юридического, данные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уется на право определения посевных качеств семя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видов лесных древесных и кустарниковых раст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пользуемых в лесном хозяй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требованиям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ндартов и иных нормативных документов в области семе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есных раст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анализе проб семян лесных растений в следующих случаях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, выбрав из нижеперечисленног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еред началом массовой заготовки (для видов,  характеризу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ым  количеством пустых семян,  поврежденностью вредителя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знями)  с целью  выявления зоны (региона) вызревания загото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ян лесных растений, фактического их выхода и кач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при  переработке  долго  хранившихся  партий  шишек  (плод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дрении  и отладке технологических режимов и технических средств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крыливании,   очистке,   сортировке   и  калибровке  семян  ле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в процессе  стратификации  семян  для  контроля  за  ходом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к высев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и высеве или закладке на стратификацию сразу после заготов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для  семян  плюсконосных  и орехоплодных  древесных  раст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ешков  сосны  кедровой сибирской и корейской перед высевом или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имнего хран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 иных случаях (указать конкрет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 действия  данного Свидетельства устанавливается до года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чем на 5 дет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  Выдача документов,  удостоверяющих посевные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ян  лесных  растений  (сертификатов,  удостоверений о качестве)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проверка  желудей дуба sp.  на наличие возбудителей сосудис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оза  осуществляются  зональными  лесосеменными  станциями  (Центр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с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_____________________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альной лесосеменной станции    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_"_________ 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20</Characters>
  <CharactersWithSpaces>2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Федеральное агентство лесного хозяйства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б аккредитации на право определения посевных качеств семян лесных раст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