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марта 2009 г. N 5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инистерство регионального развит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ВИДЕТЕЛЬСТВО ОБ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Рег. N │x│x│-│x│-│x│-│x│x│x│-│x│x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удостоверяется, чт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лное наименование экспер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адрес места нахождения экспер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соответствии с учредительными 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ло  (прошла)  аккредитацию   на  право   проведения   не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вид негосударственной экспертизы,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торого получена аккредит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"__" __________ ____ г.     М.П.     Срок действи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  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)         (подпись)      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7</Characters>
  <CharactersWithSpaces>10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7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5:27:00Z</dcterms:modified>
  <cp:revision>2</cp:revision>
  <dc:subject>Свидетельство</dc:subject>
  <dc:title>Свидетельство об аккредитации на право проведения негосударственной экспертиз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