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8 Порядка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пожар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аккредитованной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ределен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А В КАЧЕСТВЕ ОРГАНИЗАЦИИ,  ОСУЩЕСТВЛЯЮЩЕЙ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пра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: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аккредитации организации, осуществляющей деятельность в области гражданской обороны, защиты населения и территорий от чрезвычайных ситуаций и обеспечения пожарной безопас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