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ккредитаци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деятельность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 фондо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</w:t>
      </w:r>
      <w:r>
        <w:rPr/>
        <w:t>Герб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Сергиево-Посадского рай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ЕНИЕ МУНИЦИП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,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__" ___________________________________ 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ая деятельность по управлению жилищным фонд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КРЕДИТ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администрации  Сергиево-Посадского муниципального района и подтверд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 высокий  профессиональный  и  организационный  уровень деятель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 в области управления жилищным фон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ккреди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б аккредитации организации, осуществляющей деятельность по управлению жилищным фондом на территории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