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ю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аккредитации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ттестацию специалистов финансов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осуществлять аттестацию специалистов финансов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Федеральная служба по финансовым рынкам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б аккредитации организации, осуществляющей аттестацию специалистов финансового рын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