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4 г. N 568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9 N 750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СОЦИАЛЬНОГО ПРЕДПРИЯТИЯ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СЛУЖИВАНИЯ МАЛООБЕСПЕЧЕННЫХ КАТЕГОРИЙ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, ВЕТЕРАНОВ ВЕЛИКОЙ ОТЕЧЕСТВЕННОЙ 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_" _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в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    комиссии   по  вопросам   потребительского  рынк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Москвы (протокол от ________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КРЕДИТ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рганизации питания комплексными обедами малообеспечен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инвалидов и участников ВОВ в социальных предприятиях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Правительств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 города Москвы   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Правительство Москвы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б аккредитации социального предприятия питания для обслуживания малообеспеченных категорий граждан, инвалидов, ветеранов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