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Короле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декабря 2007 г. N 194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дминистрация города Королев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ВИДЕТЕЛЬСТВО ОБ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___,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 до "___" _____________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свидетельством удостоверяется, что в соответствии с  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об аккредитации социальных магазинов (протокол от _______ N 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адрес торгового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кредитов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организации  торгового  обслуживания  льготных  категорий  граждан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иженным ценам в рамках программы социального обслу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ьского ры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                                    "_______________" ____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30</Characters>
  <CharactersWithSpaces>10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0:00Z</dcterms:created>
  <dc:creator>Органы местного самоуправления г. Королева (Московская область)</dc:creator>
  <dc:description/>
  <dc:language>en-US</dc:language>
  <cp:lastModifiedBy/>
  <dcterms:modified xsi:type="dcterms:W3CDTF">2011-10-30T15:20:00Z</dcterms:modified>
  <cp:revision>2</cp:revision>
  <dc:subject>Свидетельство</dc:subject>
  <dc:title>Свидетельство об аккредитации социальных магазинов на территории города Короле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