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Химк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5 г. N 2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</w:t>
      </w:r>
      <w:r>
        <w:rPr/>
        <w:t>Гер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Химкин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</w:t>
      </w:r>
      <w:r>
        <w:rPr/>
        <w:t>райо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РОДСКОГО ОКРУГА Х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 ПО РАЗВИТИЮ 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СФЕРЫ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рия _________,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__" ______________ 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видетельством удостоверяется, чт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торгов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КРЕДИТ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рганизации  торгового обслуживания инвалидов и участников 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ниженным ценам  в рамках  программы  социального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ов и участников Великой Отечественной во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ккреди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_" ____________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 Запорож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об аккредитации торговых предприятий, организующих магазины (отделы) сниженных цен по обслуживанию инвалидов и участников Великой Отечественной войны и других льготных категорий граждан на территории Хим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