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и физ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езависимых экспер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х н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роектов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и и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ррупциог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спрои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аккредит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качестве независимого эксперт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ведение экспертизы на коррупциог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поряжением Министерства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_   аккредитованным(ой)    в    качестве    независимого  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на проведение экспертизы на коррупциог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йствительно по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юстиции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б аккредитации юридического лица в качестве независимого эксперта, уполномоченного на проведение экспертизы на коррупциог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