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журналистов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й информации, освещающих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уза Руз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журналис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мя, фамили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средства массов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С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юридический адрес редакции С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аккредитованны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 местного самоуправления городского поселения 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действительно до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лава городского поселения 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6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5:26:00Z</dcterms:modified>
  <cp:revision>2</cp:revision>
  <dc:subject>Свидетельство</dc:subject>
  <dc:title>Свидетельство об аккредитации журналиста средства массовой информации, освещающего работу органов местного самоуправления городского поселения Руза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