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Каши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октября 2006 г. N 47/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 г.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журналис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я, фамили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ий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средства 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СМ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юридический адрес редакции С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аккредитованным пр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родского поселения Каш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действительно до 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а местного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амоуправления 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еления Каш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б аккредитации журналиста средств массовой информации при органах местного самоуправления городского поселения Каши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