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ттестации 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рговле и общественном пит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ЭРИЯ САНКТ-ПЕТЕРБУР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МИТЕТ ПО ТОРГОВ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рия _________________    Nо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дрес мест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заключением комиссии Комитета по торгов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своена ____________________ категория (класс) обслуж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Комитета по торгов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8</Characters>
  <CharactersWithSpaces>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Комитет Российской Федерации по торговле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б аттестации хозяйствующих субъектов в торговле и общественном питан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