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-эксперт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идетельство N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ему (ей) решением экспертно-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 г.  присвоено   право  самостоя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экспертизы по специаль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право самостоятельного производ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право самостоятельного производ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г.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  при   предъявлении  служебного 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  судебно-экспертным  учреждением  Министерства 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экспертно-квалифик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г. присвоено право самостоя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о специаль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право самостоятельного производ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г.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право самостоятельного производ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г.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видетельства 100 x 21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свиде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присвоении права самостоятельного производства судебных экспертиз изготовляется типографским способом в обложке красного или кирпичного цвета в виде книжечки, состоящей из шести листов (вместе с обложкой). На лицевой стороне обложки помещается изображение Государственного герба Российской Федерации и надпись Свидетельство; на внутренней стороне обложки указывается текст, изложенный на 1-й странице образца; на 3, 5, 7, 9 страницах - текст о присвоении дополнительных экспертных специальностей; на 4, 6, 10 страницах - текст о продлении права самостоятельного производства эксперти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4</Characters>
  <CharactersWithSpaces>3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юстиции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б аттестации на право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