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атомнадзора РФ N 3, Госгортехнадзора РФ N 100 от 19.06.2003, в которых приведена данная форма, вступили в силу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ов пара и горя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для объектов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-045-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ГОТОВЛЕНИИ ЭЛЕМЕНТОВ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зрешение н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ыда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гортехнадзор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-изгото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идетельств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готовлении элементов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рубопровода по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-изготови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N _______________________ Год изготов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среда ___________________ Рабочее давл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температура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трубах, из которых изготовлены элементы трубопров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486"/>
        <w:gridCol w:w="2294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элемен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жный диаметр</w:t>
              <w:br/>
              <w:t>и толщина стенки</w:t>
              <w:br/>
              <w:t xml:space="preserve">труб, мм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 xml:space="preserve">стали, </w:t>
              <w:br/>
              <w:t xml:space="preserve">ГОСТ или </w:t>
              <w:br/>
              <w:t xml:space="preserve">Т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ы,  </w:t>
              <w:br/>
              <w:t xml:space="preserve">ГОСТ или </w:t>
              <w:br/>
              <w:t xml:space="preserve">ТУ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трубопроводов I категории, кроме указанных в таблице данных, к свидетельству должны быть приложены сертификаты на металл и данные контроля в объеме требований ТУ 14-3-460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основной арматуре и фасонных частях (литых, сварных или кованых) трубопров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619"/>
        <w:gridCol w:w="1485"/>
        <w:gridCol w:w="1890"/>
        <w:gridCol w:w="1351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эле-  </w:t>
              <w:br/>
              <w:t xml:space="preserve">мент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установ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й </w:t>
              <w:br/>
              <w:t>проход, м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</w:t>
              <w:br/>
              <w:t>давление, МПа</w:t>
              <w:br/>
              <w:t xml:space="preserve">(кгс/см2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материал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ТУ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асонных частей трубопроводов, работающих с давлением 10 МПа (100 кгс/см2) и выше, помимо предусмотренных таблицей сведений, заводом-изготовителем должны быть представлены заказчику данные контроля качества металла (сертификаты) каждой фасонной части в объеме, предусмотренном Н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фланцах и крепежных дета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09"/>
        <w:gridCol w:w="1081"/>
        <w:gridCol w:w="944"/>
        <w:gridCol w:w="1350"/>
        <w:gridCol w:w="675"/>
        <w:gridCol w:w="676"/>
        <w:gridCol w:w="674"/>
        <w:gridCol w:w="67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лементов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на</w:t>
              <w:br/>
              <w:t>фланец,</w:t>
              <w:br/>
              <w:t>крепеж-</w:t>
              <w:br/>
              <w:t>ную де-</w:t>
              <w:br/>
              <w:t xml:space="preserve">таль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-</w:t>
              <w:br/>
              <w:t xml:space="preserve">ный   </w:t>
              <w:br/>
              <w:t xml:space="preserve">про-  </w:t>
              <w:br/>
              <w:t xml:space="preserve">ход,  </w:t>
              <w:br/>
              <w:t xml:space="preserve">мм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>давление,</w:t>
              <w:br/>
              <w:t xml:space="preserve">МПа      </w:t>
              <w:br/>
              <w:t>(кгс/см2)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фланца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</w:t>
              <w:br/>
              <w:t xml:space="preserve">шпилек, </w:t>
              <w:br/>
              <w:t xml:space="preserve">болтов, </w:t>
              <w:br/>
              <w:t xml:space="preserve">гаек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>или</w:t>
              <w:br/>
              <w:t xml:space="preserve">ТУ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</w:t>
              <w:br/>
              <w:t>или</w:t>
              <w:br/>
              <w:t>Т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ведения о свар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сварки, применявшийся при изготовлении элемент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о присадочном материал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арка   произведена   в соответствии  с требованиями  Правил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ам,   НД  на  сварку  сварщиками,  прошедшими  испыт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Правилами   аттестации   сварщиков   и 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рочного  производства (ПБ 03-273-99), 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 России  от  30.10.98  N  63  и   зарегистрир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ом России 04.03.99, рег. N 172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Сведения  о термообработке  труб,  гибов и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, режим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Сведения   о контроле  сварных  соединений  (объем  и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ведения о стилоскопиров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ведения о гидравлическом испыт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Заклю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менты трубопровод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эле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готовлены   и  испытаны   в  полном   соответствии  с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 и безопасной эксплуатации трубопроводов пара и горячей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гортехнадзора  России,  НД  на  изготовление  и признаны  годным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при расчетных парамет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ись прилагаемых документ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г.                      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Начальник ОТ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5</Characters>
  <CharactersWithSpaces>4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б изготовлении элементов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