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дач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 о страховани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ном финансовом обеспе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ответственности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щерб от загрязнения нефт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БЕСПЕЧЕНИИ ГРАЖДАНСК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OF FINANCIAL SECURITY IN RESPECT OF CIVIL LIABILITY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УЩЕРБ ОТ ЗАГРЯЗНЕНИЯ НЕФ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FOR OIL POLLUTION DAMAGE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 в соответствии  с положениями  статьи  VII  Между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ssued  in  accordance  with the provisions of Article VII of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ternational Conven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гражданской ответственности за ущерб от загрязнения нефтью 19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on Civil Liability for Oil Pollution Damage, 199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┬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звание  │Регистрационный номер│ Порт регистрации │Наименование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дна    │ или позывной сигнал │                  │адрес соб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│                  │</w:t>
      </w:r>
      <w:r>
        <w:rPr/>
        <w:t>венника суд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ame     │Distinctive number or│ Port of registry │   Name an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of ship   │     letters         │                  │  address of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  │                  │    </w:t>
      </w:r>
      <w:r>
        <w:rPr/>
        <w:t>owner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─┴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удостоверяется,  что  названное  выше  судно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This is to certify that the above-named ship is owned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/субъекта    Российской    Федерации    и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эт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by  the  Russian Federation/Subject of the Russian Federation and tha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liability of this ship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ущерб  от  загрязнения  нефтью обеспечена в пределах, 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статьи V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for  oil  pollution  damage is covered within the limits prescribed b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rticle V paragraph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й  конвенции  о гражданской  ответственности  за  ущерб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ения нефтью 1992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of  the  International Convention on Civil Liability for Oil Pollu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amage, 199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в ....................   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)   (Place)        (Дата)         (Date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ssued at                    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апитан порта   Harbour Master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5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Министерство транспорта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"Свидетельство об обеспечении гражданской ответственности за ущерб от загрязнения нефтью (выдается судну, находящемуся в собственности Российской Федерации или субъекта Российской Федерации и зарегистрированному в государственном судовом реестре в соот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