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комсвязи РФ от 15.06.2010 N 82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06.2010 N 8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┬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ФЕДЕРАЛЬНАЯ СЛУЖБА ПО НАДЗОРУ     │ Документ, допускающий к участию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В СФЕРЕ СВЯЗИ, ИНФОРМАЦИОННЫХ     │  любительской службе радиосвяз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ТЕХНОЛОГИЙ И МАССОВЫХ КОММУНИКАЦИЙ  │     Document for admission to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FEDERAL SERVICE FOR SUPERVISION    │       participation in the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IN THE SPHERE OF TELECOM       │       amateur radio service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</w:t>
      </w:r>
      <w:r>
        <w:rPr>
          <w:sz w:val="18"/>
          <w:szCs w:val="18"/>
        </w:rPr>
        <w:t>INFORMATION             │    Zulassung Zur Teilnahme Am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TECHNOLOGIES AND MASS         │         Amateurfunkdienst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</w:t>
      </w:r>
      <w:r>
        <w:rPr>
          <w:sz w:val="18"/>
          <w:szCs w:val="18"/>
        </w:rPr>
        <w:t>COMMUNICATIONS            │    Document D'admission A' La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"Указывается предприятие       │         Participation Au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радиочастотной службы, выдающее    │      Service De Radioamateur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</w:t>
      </w:r>
      <w:r>
        <w:rPr>
          <w:sz w:val="18"/>
          <w:szCs w:val="18"/>
        </w:rPr>
        <w:t>Свидетельство"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│    </w:t>
      </w:r>
      <w:r>
        <w:rPr>
          <w:sz w:val="18"/>
          <w:szCs w:val="18"/>
        </w:rPr>
        <w:t>Владелец       имеет      прав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Свидетельство об образовании     │использовать образованный  позыв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позывного сигнала опознавания     │сигнал для опознавания любитель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для любительской радиостанции     │радиостанции      на     территор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RADIO AMATEUR LICENCE         │Российской Федерации в соответств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│</w:t>
      </w:r>
      <w:r>
        <w:rPr>
          <w:sz w:val="18"/>
          <w:szCs w:val="18"/>
        </w:rPr>
        <w:t>с       Регламентом      радиосвяз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┌─────────────┬────────┬───────────┐ │</w:t>
      </w:r>
      <w:r>
        <w:rPr>
          <w:sz w:val="18"/>
          <w:szCs w:val="18"/>
        </w:rPr>
        <w:t>Международного  союза электросвяз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Номер        │Дата    │Срок       │ │рекомендациями  CEPT,  нормативны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свидетельства│выдачи  │действия до│ │правовыми     актами     Россий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(Licence     │(Date of│(Date of   │ │Федерации.      Владелец      мож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number)      │issue)  │expire is) │ │использовать  образованный позыв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│        │           │ │</w:t>
      </w:r>
      <w:r>
        <w:rPr>
          <w:sz w:val="18"/>
          <w:szCs w:val="18"/>
        </w:rPr>
        <w:t>сигнал для опознавания любитель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├─────────────┴──────┬─┴───────────┤ │</w:t>
      </w:r>
      <w:r>
        <w:rPr>
          <w:sz w:val="18"/>
          <w:szCs w:val="18"/>
        </w:rPr>
        <w:t>радиостанции  также  в тех странах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Владелец            │Позывной     │ │где  применяется  Рекомендация CEPT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(Holder)            │сигнал       │ │T/R  61-01, при условиях выполн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       │</w:t>
      </w:r>
      <w:r>
        <w:rPr>
          <w:sz w:val="18"/>
          <w:szCs w:val="18"/>
        </w:rPr>
        <w:t>(Call sign)  │ │обязательств,   указанных   в  эт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       │             │ │</w:t>
      </w:r>
      <w:r>
        <w:rPr>
          <w:sz w:val="18"/>
          <w:szCs w:val="18"/>
        </w:rPr>
        <w:t>Рекомендации &lt;**&gt;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├─────────────────┬──┴─────────────┤ │</w:t>
      </w:r>
      <w:r>
        <w:rPr>
          <w:sz w:val="18"/>
          <w:szCs w:val="18"/>
        </w:rPr>
        <w:t>Holder  is authorised to utilise an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Квалификационная │      &lt;*&gt;       │ │amateur   radio   station   in  the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категория        │                │ │Russian Federation in accordance of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(National class) │                │ │the    ITU    Radio    Regulations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    │                │ │</w:t>
      </w:r>
      <w:r>
        <w:rPr>
          <w:sz w:val="18"/>
          <w:szCs w:val="18"/>
        </w:rPr>
        <w:t>Recommendation  CEPT,  as  well  as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├─────────────────┴────────────────┤ │</w:t>
      </w:r>
      <w:r>
        <w:rPr>
          <w:sz w:val="18"/>
          <w:szCs w:val="18"/>
        </w:rPr>
        <w:t>national  regulations.  Holder  can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Адрес регистрации владельца       │ │use  amateur stations also in those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(Address of the holder)           │ │countries where CEPT Recommendation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                            │ │</w:t>
      </w:r>
      <w:r>
        <w:rPr>
          <w:sz w:val="18"/>
          <w:szCs w:val="18"/>
        </w:rPr>
        <w:t>T/R  61-01  is  applied,  under the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└──────────────────────────────────┘ │</w:t>
      </w:r>
      <w:r>
        <w:rPr>
          <w:sz w:val="18"/>
          <w:szCs w:val="18"/>
        </w:rPr>
        <w:t>conditions  a obligations specified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│</w:t>
      </w:r>
      <w:r>
        <w:rPr>
          <w:sz w:val="18"/>
          <w:szCs w:val="18"/>
        </w:rPr>
        <w:t>in this Recommendation &lt;**&gt;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_________________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подпись, печать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┴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Заполняется для: 1 и 2 категории - CEPT radio amateur licence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CEPT-Amateurfunkgenehmigung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Licence CEPT de radioamateur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3 категории    - CEPT NOVICE radio amateur licence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CEPT NOVICE-Amateurfunkgenehmigung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Licence CEPT NOVICE de radioamateur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4 категории    - NO CEPT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тальные графы заполняются на двух языках: русском и английс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Для третьей категории вместо Рекомендации T/R 61-01 указывается Рекомендация ЕСС (05)06. Для четвертой категории все данное предложение ис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7</Words>
  <Characters>4396</Characters>
  <CharactersWithSpaces>37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9:00Z</dcterms:created>
  <dc:creator>Министерство связи и массовых коммуникаций Российской Федерации</dc:creator>
  <dc:description/>
  <dc:language>en-US</dc:language>
  <cp:lastModifiedBy/>
  <dcterms:modified xsi:type="dcterms:W3CDTF">2011-10-30T15:29:00Z</dcterms:modified>
  <cp:revision>2</cp:revision>
  <dc:subject>Свидетельство</dc:subject>
  <dc:title>Свидетельство об образовании позывного сигнала опознавания (для радиостанций любительской и любительской спутниковой служб, кроме радиостанций, применяемых в соревнованиях по радиомногоборью и спортивной радиопеленгации) (рус./англ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