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омсвязи РФ от 15.06.2010 N 8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6.2010 N 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ОРМАЦИОННЫХ 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е государственное унитарн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Главный радиочастотный центр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ГУП "Радиочастотный центр ___________________ федерального округ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лиал ФГУП "Радиочастотный центр _______________ федерального округ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(в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спублике, краю, области, автономн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втономному окру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О ОБ ОБРАЗОВАНИИ ПОЗЫВНОГО СИГНАЛА ОПОЗНА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_____________ 20__ г.   Действительно до: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: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место нахождения (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(физического) лица,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 позывной сигнал &lt;**&gt;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знавания  радиостанции  любительской службы, применяемой в соревнова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диомногоборью или спортивной радиопеленг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е   образованного   позывного  сигнала  опознавания  дол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ся в соответствии с Регламентом радиосвязи Международного сою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вязи,   нормативными   правовыми   актами  Российской  Федерац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ми   Государственной  комиссии  по  радиочастотам,  устанавлива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использования радиостанций любительской и любительской спутни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 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                подпись, печать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редприятие радиочастотной службы, выдающее Свиде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озможна запись нескольких позывных сигналов в одном Свидетель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3</Characters>
  <CharactersWithSpaces>2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б образовании позывного сигнала опознавания (для радиостанций любительской и любительской спутниковой служб, применяемых в соревнованиях по радиомногоборью и спортивной радиопеленг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