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комсвязи РФ от 15.06.2010 N 82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ассовых коммуник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6.2010 N 8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ФОРМАЦИОННЫХ 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е государствен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Главный радиочастотный центр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ГУП "Радиочастотный центр ___________________ федерального округ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илиал ФГУП "Радиочастотный центр _______________ федерального округ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(в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еспублике, краю, области, автономн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втономному округ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ВИДЕТЕЛЬСТВО ОБ ОБРАЗОВАНИИ ПОЗЫВНЫХ СИГНАЛОВ ОПОЗНА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РЕМЕННОГО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: ____________ 20__ г.    Действительно до: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место нахождения (жительства)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изического)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м ________________________________ образованы   позывные   сигн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оводимое меро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ознавания   временного   использования   для   опознавания   радио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ительской (любительской спутниковой)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участников и образованных позывных сигналов опозна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431"/>
        <w:gridCol w:w="2564"/>
        <w:gridCol w:w="1891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ый    </w:t>
              <w:br/>
              <w:t xml:space="preserve">позывной сигнал </w:t>
              <w:br/>
              <w:t xml:space="preserve">любительской   </w:t>
              <w:br/>
              <w:t xml:space="preserve">радиостанции и ее </w:t>
              <w:br/>
              <w:t xml:space="preserve">принадлежность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положение  </w:t>
              <w:br/>
              <w:t>при использовании</w:t>
              <w:br/>
              <w:t>позывного сигнала</w:t>
              <w:br/>
              <w:t xml:space="preserve">временного    </w:t>
              <w:br/>
              <w:t xml:space="preserve">использования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  <w:br/>
              <w:t xml:space="preserve">за использование </w:t>
              <w:br/>
              <w:t xml:space="preserve">позывного    </w:t>
              <w:br/>
              <w:t>сигнала временного</w:t>
              <w:br/>
              <w:t>использования, его</w:t>
              <w:br/>
              <w:t xml:space="preserve">позывной сигнал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ный </w:t>
              <w:br/>
              <w:t xml:space="preserve">позывной   </w:t>
              <w:br/>
              <w:t xml:space="preserve">сигнал    </w:t>
              <w:br/>
              <w:t xml:space="preserve">временного  </w:t>
              <w:br/>
              <w:t>исполь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ьзование  образованных  позывных сигналов опознавания радио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юбительской  и  любительской  спутниковой  служб  должно  осуществлять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Регламентом  радиосвязи Международного союза электро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мендациями  CEPT,  нормативными правовыми актами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ми   Государственной  комиссии  по  радиочастотам,  устанавлива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 использования радиостанций любительской и любительской спутн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 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______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                подпись, печать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предприятие радиочастотной службы, выдающее Свиде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2</Words>
  <Characters>2959</Characters>
  <CharactersWithSpaces>2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об образовании позывного сигнала опознавания временного использования (для радиостанций любительской и любительской спутниковой служб, кроме радиоэлектронных средств иностранных граждан при их временном пребывании на территории Российской Ф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