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З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1994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инистерства                Решением 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едомства _________________         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"_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ИДЕТЕЛЬСТВО _______________          протокол No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гр. ____________________          г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(а) обучался(лась)          присвоен квал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(специальности)             разряд (класс,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орма обучения)                   по профессии (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еб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едатель 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л(а) курс теоретического          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изводственного обучения и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(а) квалификационные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ы с оценк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оретическое обучение ________          Директор учеб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рабо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лично, хорош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тельно)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чеб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ыдано "_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Федеральная служба занятости России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б окончании к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