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Люберецкого района МО от 18.12.2000 N 336-ПГ, утвердившее Положение в котором приведена данная форма, вступило в силу с 1 янва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юберец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0 г. N 336-П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СУЩЕСТВЛЕНИИ ТОРГОВОЙ ДЕЯТЕЛЬНОСТ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ЮБЕРЕЦК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физического лица, паспорт (серия, кем и когда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торговой точк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делец   свидетельства   несет   ответственность   за 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емой  продукции  и соблюдение  правил торговл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хранится в каждой торгующей точке и действитель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ой печатью на оригинале и копии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действительно с "___"__________ по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б осуществлении торговой деятельности на территории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