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б удостоверении ф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ждения гражданина в жив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(фамилия, имя, отчество) находится в живых и проживает (место постоянного жительства или преимущественного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амилия, имя, отчество явившегося) явился ко мне, нотариусу (фамилия, имя, отчество нотариуса, наименование государственной нотариальной конторы или нотариального округа) по адресу: (указывается адрес офиса нотариальной конторы), лично сегодня в ____ часов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его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ам 17 - 1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видетельствуется с выездом к гражданину, указывается соответствующее место совершения нотариаль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б удостоверении факта нахождения гражданина в живых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