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б удостоверении ф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гражданина в определенно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(фамилия, имя, отчество, место постоянного жительства или преимущественного пребывания) "__" __________ ____ года в ___ часов _____ минут находился в помещении указанной нотариальной конторы по адресу: (указывается адрес офиса нотариальной конт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его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б удостоверении факта нахождения гражданина в определенном месте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