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о об удостоверении фа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ждения в живых несовершеннолетн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выдачи свидетельства (село, поселок, район, город, край, область, республика полност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выдачи свидетельства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 удостоверяю, что (фамилия, имя, отчество), родившийся "__" _______ ____ года, находится в живых и проживает (место постоянного жительства или преимущественного пребы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амилия, имя, отчество явившегося) явился ко мне, нотариусу (фамилия, имя, отчество нотариуса, наименование государственной нотариальной конторы или нотариального округа) по адресу: (указывается адрес офиса нотариальной конторы), ____ часов ____ минут в сопровождении (фамилия, имя, отчество), который(ая) является (отцом, матерью, опекуном, попечителем) несовершеннолетнего (фамилия, имя, отчество несовершеннолетн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сть граждан, упомянутых в свидетельстве, установл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 (подпись нотариу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1:00Z</dcterms:created>
  <dc:creator>Министерство юстиции Российской Федерации</dc:creator>
  <dc:description/>
  <dc:language>en-US</dc:language>
  <cp:lastModifiedBy/>
  <dcterms:modified xsi:type="dcterms:W3CDTF">2011-10-30T15:21:00Z</dcterms:modified>
  <cp:revision>2</cp:revision>
  <dc:subject>Свидетельство</dc:subject>
  <dc:title>Свидетельство об удостоверении факта нахождения в живых несовершеннолетнего. Форма №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