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 утверждении Форм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егистрации нота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йствий, нотариальных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достоверительных надпис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елках и свидетельств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х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преля 2002 г. N 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49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идетельство об удостовер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ждественности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лицом, изображенным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тографической карточ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выдачи свидетельства (село, поселок, район, город, край, область, республика полност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(число, месяц, год) выдачи свидетельства прописью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(фамилия, имя, отчество), нотариус (наименование государственной нотариальной конторы или нотариального округа) удостоверяю, что лицо, изображенное на настоящей фотографической карточке, тождественно с представившим ее (фамилия, имя, отчество предоставившего карточку, место постоянного жительства или преимущественного пребы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сть представившего фотографическую карточку установлен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но в реестре за N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но госпошлины (по тариф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тариус (подпись нотариу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совершения нотариального действия лицом, замещающим временно отсутствующего нотариуса, наделенным полномочиями нотариуса на основании статьи 20 Основ законодательства Российской Федерации о нотариате, в формах нотариальных свидетельств и удостоверительных надписей на сделках и свидетельствуемых документах слова "нотариус", "нотариусом" заменяются словами "временно исполняющий (исполняющим) обязанности нотариуса" (с указанием фамилии, имени, отчества нотариуса и наименования соответствующего нотариального округ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5</Characters>
  <CharactersWithSpaces>13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1:00Z</dcterms:created>
  <dc:creator>Министерство юстиции Российской Федерации</dc:creator>
  <dc:description/>
  <dc:language>en-US</dc:language>
  <cp:lastModifiedBy/>
  <dcterms:modified xsi:type="dcterms:W3CDTF">2011-10-30T15:21:00Z</dcterms:modified>
  <cp:revision>2</cp:revision>
  <dc:subject>Свидетельство</dc:subject>
  <dc:title>Свидетельство об удостоверении тождественности гражданина с лицом, изображенным на фотографической карточке. Форма № 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