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ображение Государственного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УСТАНОВЛЕНИИ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установлении отцов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отцом ребен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установлении отцов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своением ребенку фамил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_______________________ отче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________________ года ______________ месяца ____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запись акта об установлении отцовств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выдачи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писи актов гражданского состояния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ерия, ном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Правительство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б установлении отцов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