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1998 г. N 401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ИТЕТ ПО АРХИТЕКТУРЕ И ГРАДОСТРОИТЕЛЬСТВУ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47, Москва, Триумфальная площадь, 1                 тел. 250-55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объекта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движимости:     │                    │  Главный архитектор гор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строительного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а:          │                    │               А.В. Кузьм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: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ХИТЕКТУРНО-ГРАДОСТРОИТЕЛЬНОГО РЕ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объекта:    город:       │          Моск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ивный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руг: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йон: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: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┐        ┌────────┐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дение:        │        │корпус: │        │строение: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┘        └────────┘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а: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ункциональное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чение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а: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: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стройщик: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е на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ектирование: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ВТОРСКИЙ КОЛЛЕКТИ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ров проекта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АП):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ры проекта: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ектная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ри наличии):  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НЫЕ ТЕХНИКО-ЭКОНОМИЧЕСКИЕ ПОКАЗАТЕЛИ ПО ОБЪ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    ┌───┐ Площадь    ┌────┐ Этажность: ┌────┐ Верхняя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куб. м): │   │ застройки: │    │            │    │ отметк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┘            └────┘            └────┘ </w:t>
      </w:r>
      <w:r>
        <w:rPr/>
        <w:t>объекта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max) (м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ая    ┌─────┐ в том числе:  наземная ┌─────┐  подземная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ощадь: │     │               (кв. м): │     │  (кв. м):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                       └─────┘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ЫПИСКА ИЗ ПРОТОКОЛА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┐            ┌──────────┐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:  │          │   N:       │          │  пункт: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┘            └──────────┘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бъекта: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ры проекта: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енеральная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ектная организация: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стройщик: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смотрение на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чей комиссии: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ферент: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ладчик: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ступили: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едатель Архитектурного совета: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ный секретарь Архитектурного совета: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Выписка из протокола вер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Архите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и предлицензион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авторского коллектива (Г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материалы проект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ормата А4, без масштаб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23</Characters>
  <CharactersWithSpaces>6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Мэр Москвы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б утверждении архитектурно-градостроительного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