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2 г. N 39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ИЗГОТОВЛЕННОГО ЮРИДИЧЕСКИМ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ИНДИВИДУАЛЬНЫМ ПРЕДПРИНИМАТЕЛЕМ ОБРАЗЦА СПЕ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, НЕОБХОДИМОЙ ДЛЯ ДОПУСКА ТРАНСПОР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ДИТЕЛЕЙ К УЧАСТИЮ В ДОРОЖНОМ ДВИ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А 000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 утверждение образца следующего вида (типа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илиал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Телетайп ____________ Теле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государственной  регистрации  (паспортные  данные)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 ____ г.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24:00Z</dcterms:modified>
  <cp:revision>2</cp:revision>
  <dc:subject>Свидетельство</dc:subject>
  <dc:title>Свидетельство об утверждении изготовленного юридическим лицом или индивидуальным предпринимателем образца специальной продукции, необходимой для допуска транспортных средств и водителей к участию в дорожном движ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