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ю к конструкции, провер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е и инсп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ИДЕТЕЛЬСТВО ОФИЦИАЛЬНОГО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компетентной администрации 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, касающееся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фициального утверждения типа контрольного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мены официального утверждения типа контрольного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фициального утверждения образца регистрационного ли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мены официального утверждения регистрационного ли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фициальное утверждение N 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орговый знак или название 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звание типа или образца 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звание завода-изготовителя 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 завода-изготовителя 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ставлено на официальное утверждение (дата) 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спытано (место) 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и номер протокола испытания 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ата официального утверждения 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та отмены официального утверждения 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Тип или типы контрольного устройства, для эксплуат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 (которых) предназначен листок 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есто 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ата 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лагаемые описательные документы 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римечания 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вы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---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фициального утверждения типа контрольного устройства (оборудования, предназначенного для установки на дорожных транспортных средствах в целях показания или регистрации в автоматическом или полуавтоматическом режиме данных о движении этих 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