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выдачи свидетельств помощ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иста локомотива, моторвагонн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на желез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С РФ                                                Форма ТУ-15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МПС         (Герб РФ)           Р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</w:t>
      </w:r>
      <w:r>
        <w:rPr/>
        <w:t>СВИДЕТЕЛЬ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</w:t>
      </w:r>
      <w:r>
        <w:rPr/>
        <w:t>помощника машинис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</w:t>
      </w:r>
      <w:r>
        <w:rPr/>
        <w:t>локомоти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ТУ-153                     МП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 РФ                       Предприятие (ТЧ, ПЧ, ШЧ, ЭЧ)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ВИДЕТЕЛЬСТВО          ┌────────┐_____________________ ж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│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фото  │Свидетельство   выдано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о ________________       │        │осн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фамилия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акт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выдержал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овленные МПС            подпись  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и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мощника машиниста                    теоретически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дителя)                          комиссии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учре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локомотива, МВПС,                    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СПС)       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едприятия                       локомотив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Ч, ПЧ, ШЧ, ЭЧ)                       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┐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ПС          │                 │         МП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┘               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помощника машиниста локомотива. Форма № ТУ-1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