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вводим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ой торговли продовольств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свидетельство выдано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от _______________________, утвержденного министро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визиты 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руководителем  Департамента продовольственных ресурсов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том, что оно имеет статус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ние стат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вый заместител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равительстве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род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птовой торговли и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.А. Любча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Департамент продовольственных ресурсов г. Москвы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предприятия, получившего статус оптового рынка, распределительного центра, комплекса оптов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