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ду Министерством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Министер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Латвий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Соглаш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Латвийск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улировании процесса пере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щите прав переселенц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июня 1993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ИДЕТЕЛЬСТВО РЕПАТРИА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делу Репатри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правления по делам гражданства и миг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инистерств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М.П.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ей 2  Закона  о  репатриации  призн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атриан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сональный ко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ерия, номер, когда и 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ейное полож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е женат/не замужем, женат/замужем, разведен, ког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де, с кем, вдовец, с какого време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 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Отдела репатриации Управления по делам граждан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грац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следнего места жительст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государство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в Латвии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до 16 ле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ерсональный код, граждан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1</Characters>
  <CharactersWithSpaces>1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9:00Z</dcterms:created>
  <dc:creator>---</dc:creator>
  <dc:description/>
  <dc:language>en-US</dc:language>
  <cp:lastModifiedBy/>
  <dcterms:modified xsi:type="dcterms:W3CDTF">2011-10-30T15:29:00Z</dcterms:modified>
  <cp:revision>2</cp:revision>
  <dc:subject>Свидетельство</dc:subject>
  <dc:title>Свидетельство репатрианта о предоставлении статуса репатрианта лицу в Латвийской Республ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