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рыболовства от 14.07.2008 N 50, в котором приведена данная форма, вводится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нащения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и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8 N 33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Я    RUSSIA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мчатский региональный центр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рманский региональный центр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СООТВЕТСТВИЯ ТСК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ERTIFICATE OF CONFORMITY OF MCP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о выдается на соответст-    The certificate is given out 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е судового технического средства      conformity of a ship mean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троля позиций требованиям OCM        control of positions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requirements FVM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пара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quipmen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ype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dentification numb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Manufactur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й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erial numb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hipown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Own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ame of vesse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М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MO numb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о результатах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upervision repor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emark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ен до                 Valid until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                    Руководитель РЦ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ое агентство по рыболовству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соответствия технического средства контроля позиции, функционирующей на основе использования космических средств (систем АРГОС, ИНМАРСАТ, ГЛОНАСС, НАВСТАР, других космических систем) и информационных технологий, включенной в ЗС, которое об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