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оценке соответ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ым требования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ФЕДЕРАЛЬНАЯ СЛУЖБА ВОЗДУШНОГО ТРАНСПОРТА РОСС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СВИДЕТЕЛЬСТВО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ОТВЕТСТВИЯ ТРЕБОВАНИЯМ ПО ОРГАНИЗАЦИИ СБОРА, ОБРАБОТ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 АНАЛИЗА ПОЛЕТНОЙ ИНФОРМАЦИИ НА АВИАПРЕДПРИЯТИЯ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ГРАЖДАНСКОЙ АВИАЦИ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No. __________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йствительно до ___________________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стоящее Свидетельство удостоверяет, что подразделен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полное наименование подразделения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ответствует требованиям,   предъявляемым  к  подразделения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етной  информации авиапредприятий Российской  Федерации,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ически компетентно в  области  проведения работ по сбору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работке и  анализу  полетной  информации  воздушных   суд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ипа ___________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граничения: 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егистрировано в Реестре подразделений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етной   информации    авиапредприятий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под No. _____________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иректор  Государственного  Центр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Безопасность полетов на воздушном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нспорте"   Федеральной   службы                   М.П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здушного транспорта Росси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1</Characters>
  <CharactersWithSpaces>18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9:00Z</dcterms:created>
  <dc:creator>Федеральная служба воздушного транспорта России</dc:creator>
  <dc:description/>
  <dc:language>en-US</dc:language>
  <cp:lastModifiedBy/>
  <dcterms:modified xsi:type="dcterms:W3CDTF">2011-10-30T15:29:00Z</dcterms:modified>
  <cp:revision>2</cp:revision>
  <dc:subject>Свидетельство</dc:subject>
  <dc:title>Свидетельство соответствия требованиям по организации, сбора, обработки и анализа полетной информации на авиапредприятиях гражданской ави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