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11.05.2000 N 175, в которой приведена данная форма, не вступила в силу на 24 март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0 N 17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рождения (день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сто ро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ждан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звание и профиль принимающе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ид добров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должительность добровольной службы с ... по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ласть добров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идетельство(а), полученное в ходе выполнения программы (в прилож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грамма, состоящая из следующих работ (дайте подробную информац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сключения (поездки за границ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Подпись            Должность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Совет Европы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участника транснациональной долгосрочной добровольной службы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