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освидетельств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ах скоропортящихс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и о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ЧКА-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ТРАНСПОРТНЫХ СРЕДСТВ ТРЕБОВАНИЯМ С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┐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 │АТР                             ДОПУЩЕНО ДЛЯ ПЕРЕВОЗКИ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</w:t>
      </w:r>
      <w:r>
        <w:rPr/>
        <w:t>СКОРОПОРТЯЩИХСЯ ПИЩЕВЫХ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</w:t>
      </w:r>
      <w:r>
        <w:rPr/>
        <w:t>ПРОДУКТОВ В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 │    НОМЕР ОФИЦИАЛЬНОГО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</w:t>
      </w:r>
      <w:r>
        <w:rPr/>
        <w:t>ДОПУЩЕНИЯ :[GB-LR-456789] &lt;1&gt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│ </w:t>
      </w:r>
      <w:r>
        <w:rPr/>
        <w:t>10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c │   НОМЕР ТРАНСПОРТНОГ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</w:t>
      </w:r>
      <w:r>
        <w:rPr/>
        <w:t>СРЕДСТВА :[AB12C9787] &lt;1&gt;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d │ БУКВЕННОЕ ОБОЗНАЧЕНИЕ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</w:t>
      </w:r>
      <w:r>
        <w:rPr/>
        <w:t>СПС :[RNA] &lt;1&gt;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e │      ДЕЙСТВИТЕЛЬНО ДО :[11-1985] &lt;1&gt;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┘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&lt;--------------------- &gt;= 160 мм ----------------------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е, заключенные в квадратные скобки, приведены в качестве при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бличка-свидетельство должна надежно крепиться на хорошо видимом месте рядом с другими табличками о допущении, выданными в официальных целях. Табличка, соответствующая приведенному образцу, должна быть прямоугольной формы и быть изготовленной из нержавеющего и огнестойкого материала размером не менее 160 х 100 мм. Надписи на табличках должны быть удобочитаемыми и нестирающимися; на них, по крайней мере на английском, на французском или на русском языке, должны быть приведены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латинские буквы "ATP", за которыми следуют слова "ДОПУЩЕНО ДЛЯ ПЕРЕВОЗКИ СКОРОПОРТЯЩИХСЯ ПИЩЕВЫХ ПРОДУК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слова "НОМЕР ОФИЦИАЛЬНОГО ДОПУЩЕНИЯ", за которыми следует отличительный знак государства (используемый в международном дорожном движении), которое допустило данное транспортное средство, и номер (цифры, буквы и так далее) отметки о допу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) слова "НОМЕР ТРАНСПОРТНОГО СРЕДСТВА", за которыми следует индивидуальный номер, предназначенный для идентификации конкретной транспортной единицы (который также может быть заводским номе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) слова "БУКВЕННОЕ ОБОЗНАЧЕНИЕ СПС", за которыми следует опознавательное буквенное обозначение транспортного средства, предписанное в добавлении 4 приложения 1, соответствующее классу и категории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) слова "ДЕЙСТВИТЕЛЬНО ДО", за которыми следует дата (месяц и год) истечения срока допущения данного транспортного средства. Если допущение возобновляется после испытания или осмотра, то последующая дата истечения срока может быть указана на той же стр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сота букв "АТР", а также букв, входящих в состав буквенного обозначения, должна составлять приблизительно 20 мм. Высота других букв и цифр должна быть не менее 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транспорта Российской Федерации</dc:creator>
  <dc:description/>
  <dc:language>en-US</dc:language>
  <cp:lastModifiedBy/>
  <dcterms:modified xsi:type="dcterms:W3CDTF">2011-10-30T17:21:00Z</dcterms:modified>
  <cp:revision>2</cp:revision>
  <dc:subject>Свидетельство</dc:subject>
  <dc:title>Табличка-свидетельство о соответствии транспортных средств требованиям соглашения о международных перевозках скоропортящихся пищевых продуктов и о специальных транспортных средствах, предназначенных для эти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