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3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Штамп леч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ЕБНОЕ СВИДЕТЕЛЬСТВО О СОСТОЯНИ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-рус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-фтизиатро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врача-фтизиа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он (она) под наблюдением в противотуберкулезном диспанс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стоит  (состоит),  и  при  медицинском обследов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  г.    туберкулеза   у  него   (нее)   не   выявлено   (вы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).      Флюорография     ОГК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_ г.  патологии со стороны органов грудной клетк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ила (выявила 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ту (для детей до 15 лет включительно)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для документов               Подпись, личная печать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                выдавшего справ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врач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1:00Z</dcterms:modified>
  <cp:revision>2</cp:revision>
  <dc:subject>Свидетельство</dc:subject>
  <dc:title>Врачебное свидетельство о состоянии здоровья, выдаваемое противотуберкулез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