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3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Штамп леч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ЕБНОЕ СВИДЕТЕЛЬСТВО О СОСТОЯНИИ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по-рус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-нарколого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врача-нарк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(она) под наблюдением в наркологическом диспансер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(состоит), и при медицинском обследовании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наркомании у него (нее) не выявлено (выявлена нарком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для документов               Подпись, личная печать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учреждения                выдавшего справ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врач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1:00Z</dcterms:modified>
  <cp:revision>2</cp:revision>
  <dc:subject>Свидетельство</dc:subject>
  <dc:title>Врачебное свидетельство о состоянии здоровья, выдаваемое наркологически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