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3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Штамп леч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ЕБНОЕ СВИДЕТЕЛЬСТВО О СОСТОЯНИИ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по-рус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-дерматовенеролог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врача-дерматовенер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он  (она)  под  наблюдением  в дерматовенер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е  не  состоит,  и  при медицинском обследов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 г.   признаков  лепры,  инфекций,  передающихся  половым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ифилиса, хламидийной лимфогранулемы (венерической), шанкроида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е) не выявлено (выявле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для документов               Подпись, личная печать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учреждения                выдавшего справ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врач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1:00Z</dcterms:modified>
  <cp:revision>2</cp:revision>
  <dc:subject>Свидетельство</dc:subject>
  <dc:title>Врачебное свидетельство о состоянии здоровья, выдаваемое дерматовенерологически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