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4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РАЧЕБ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СОСТОЯНИИ ЗДОРОВЬЯ ИНОСТРАННОГО ГРАЖДАНИНА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ЛЕДОВАНИЯ ВРАЧАМИ-СПЕЦИАЛИС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                  Дата выдачи: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по-рус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рача-дерматовенеролог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врача-дерматовенеро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он (она) под  наблюдением  в  дерматовенер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е  не состоит  (состоит)  и при медицинском 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признаков  лепры, инфекций, пере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ым     путем:     сифилиса,     хламидийной    лимфогранул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нерической), шанкроида - у него (нее) не выявлено (выявле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Главный врач КВД 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Подпись, личная печать врача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рача-фтизиат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врача-фтизиа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 он (она)  под  наблюдением  в  противотуберкулез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е  не состоит (состоит)  и при  медицинском 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туберкулеза  у  него (нее)  не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явлен ______________________________________). Флюорография О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 патологии со стороны органов гру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тки не выявила (выявила _________________________). Проба Ма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детей  до  15 лет  включительно) 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Главный врач ПТД 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Подпись, личная печать врача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ача-психиатра-нарколог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врача-психиатра-нарко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он (она)  под наблюдением в наркологическом диспанс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 состоит (состоит)   и    при    медицинском    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признаков   наркомании   у  него (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явлено (выявлена нарком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Главный врач НД 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Подпись, личная печать врача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1200600001      01200600001        01200600001      01200600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их-код для     Штрих-код для      Штрих-код для     Контр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бирки с     направительного      медицинского      штрих-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вью           бланка            за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8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Департамент здравоохранения г. Москвы</dc:creator>
  <dc:description/>
  <dc:language>en-US</dc:language>
  <cp:lastModifiedBy/>
  <dcterms:modified xsi:type="dcterms:W3CDTF">2011-10-30T06:11:00Z</dcterms:modified>
  <cp:revision>2</cp:revision>
  <dc:subject>Свидетельство</dc:subject>
  <dc:title>Врачебное свидетельство о состоянии здоровья иностранного гражданина по результатам обследования врачами-специалис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