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и прав на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рских торговых пор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РЕМЕ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аве плавания под Государственным фла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анных, внесенных в книгу учета документов под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_______ 20__ г.,   настоящим  удостоверяется,  что  суд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  плавание   под   Государственным  флаг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ействительно д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уд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зывной сигна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 ИМ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рт регист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и время построй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лавный материал корпус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Число и мощность маши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лавные  размерения  по  мерительному  свидетельству, вы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ем) ___________________________ "__" _________ 20__ г. з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бор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валова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чиста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Прежнее   название  судна, если  оно  ранее плавало под фла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    государства,   и   прежний   порт 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рт, в котором будет осуществлена государственная 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консульского      учреждения    (дипл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) Российской Федер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ия xx N xxxxx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зготовлении бланков данного свидетельства допускается параллельное использование текста на иностранном язы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2</Characters>
  <CharactersWithSpaces>2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транспорта Российской Федерации</dc:creator>
  <dc:description/>
  <dc:language>en-US</dc:language>
  <cp:lastModifiedBy/>
  <dcterms:modified xsi:type="dcterms:W3CDTF">2011-10-30T06:11:00Z</dcterms:modified>
  <cp:revision>2</cp:revision>
  <dc:subject>Свидетельство</dc:subject>
  <dc:title>Временное свидетельство о праве плавания под Государственным флаг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