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09.12.2010 N 277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 на них в морских пор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8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РЕМЕ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аве плавания под Государственным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, внесенных в книгу учета документов под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, настоящим удостоверяется, что судн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плавание под Государственным флаг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 до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 о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зывной сигна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, присвоенный ИМ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Бортовой номе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судов рыбопромыслового фл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орской порт регистр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и время построй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лавный материал корпус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Число и мощность маши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лавные размерения по мерительному свидетельству, выданному (кем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"__" ___________ 20__ г. за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бор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валов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чиста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двей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Прежнее  название  судна,  если  оно   ранее   плавало   под  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государства, и прежний морской порт регистр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орской порт, в котором будет осуществлена государственная 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консульского  учреждения (дипломатического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ия xx N xxxx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готовлении бланков данного свидетельства допускается параллельное использование текста на иностран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5</Characters>
  <CharactersWithSpaces>2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транспорта Российской Федерации</dc:creator>
  <dc:description/>
  <dc:language>en-US</dc:language>
  <cp:lastModifiedBy/>
  <dcterms:modified xsi:type="dcterms:W3CDTF">2011-10-30T20:22:00Z</dcterms:modified>
  <cp:revision>2</cp:revision>
  <dc:subject>Свидетельство</dc:subject>
  <dc:title>Временное свидетельство о праве плавания под Государственным флагом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