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 ДАННЫХ ПО ПРОВЕРКЕ РАЗНИЦ МЕЖДУ БУХГАЛТЕР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ЫМ УЧЕТОМ И ВОЗНИКАЮЩИХ В РЕЗУЛЬТАТЕ ПОСТОЯ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РЕМЕННЫХ НАЛОГОВЫХ ОБЯЗАТЕЛЬСТВ (АК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646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 2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овки прибыли на постоянные раз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349"/>
        <w:gridCol w:w="1080"/>
        <w:gridCol w:w="1081"/>
        <w:gridCol w:w="175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зниц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 xml:space="preserve">аудируе- </w:t>
              <w:br/>
              <w:t>мого лиц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 xml:space="preserve">ауди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ж-</w:t>
              <w:br/>
              <w:t xml:space="preserve">д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расхож-</w:t>
              <w:br/>
              <w:t xml:space="preserve">д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ицы      _________ _________ 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ль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во (актив) _________ _________ _______ _______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овки прибыли на временные раз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349"/>
        <w:gridCol w:w="1080"/>
        <w:gridCol w:w="1081"/>
        <w:gridCol w:w="175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зниц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 xml:space="preserve">аудируе- </w:t>
              <w:br/>
              <w:t>мого лиц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 xml:space="preserve">ауди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ж-</w:t>
              <w:br/>
              <w:t xml:space="preserve">д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расхож-</w:t>
              <w:br/>
              <w:t xml:space="preserve">ден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чит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ицы      _________ _________ 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обл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ицы      _________ _________ 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ль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ы       _________ _________ 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           _________ _________ _______ _______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Министерство финансов Российской Федерации</dc:creator>
  <dc:description/>
  <dc:language>en-US</dc:language>
  <cp:lastModifiedBy/>
  <dcterms:modified xsi:type="dcterms:W3CDTF">2011-10-30T15:30:00Z</dcterms:modified>
  <cp:revision>2</cp:revision>
  <dc:subject>Свод</dc:subject>
  <dc:title>Свод данных по проверке разниц между бухгалтерским и налоговым учетом и возникающих в результате постоянных и временных налоговых обязательств (актив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