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Минкультуры РФ от 11.09.2003 N 1199, вводится в действие с отчета за 2003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2003 г. N 11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дова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 ГОДОВЫХ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ЩЕДОСТУПНЫХ (ПУБЛИЧНЫХ) БИБЛИОТЕ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МИНКУЛЬТУРЫ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тчитывающейся организации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чтовый адрес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униципальные органы управления культуры до 20 январ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тистическому органу по месту нахо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у управления культуры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 управления культуры субъекта РФ сводные данные до 25 февра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инкультуры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у государственной статистики по месту, установленному территориальным органом Госкомстата России в субъекте Российской Федерации (включая районный разре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инкультуры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скомстату России в согласованные срок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405"/>
        <w:gridCol w:w="1080"/>
        <w:gridCol w:w="810"/>
        <w:gridCol w:w="810"/>
        <w:gridCol w:w="810"/>
        <w:gridCol w:w="811"/>
        <w:gridCol w:w="675"/>
        <w:gridCol w:w="810"/>
        <w:gridCol w:w="945"/>
        <w:gridCol w:w="945"/>
        <w:gridCol w:w="675"/>
        <w:gridCol w:w="81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ы библиотек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о </w:t>
              <w:br/>
              <w:t xml:space="preserve">д </w:t>
              <w:br/>
              <w:br/>
              <w:t xml:space="preserve">с </w:t>
              <w:br/>
              <w:t xml:space="preserve">т </w:t>
              <w:br/>
              <w:t xml:space="preserve">р </w:t>
              <w:br/>
              <w:t xml:space="preserve">о </w:t>
              <w:br/>
              <w:t xml:space="preserve">к </w:t>
              <w:br/>
              <w:t xml:space="preserve">и </w:t>
            </w:r>
          </w:p>
        </w:tc>
        <w:tc>
          <w:tcPr>
            <w:tcW w:w="5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библиотек         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техническая база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число  </w:t>
              <w:br/>
              <w:t>библио-</w:t>
              <w:br/>
              <w:t xml:space="preserve">тек и  </w:t>
              <w:br/>
              <w:t>библио-</w:t>
              <w:br/>
              <w:t>тек-фи-</w:t>
              <w:br/>
              <w:t xml:space="preserve">лиалов </w:t>
              <w:br/>
              <w:t xml:space="preserve">на ко- </w:t>
              <w:br/>
              <w:t>нец от-</w:t>
              <w:br/>
              <w:t>четного</w:t>
              <w:br/>
              <w:t xml:space="preserve">года,  </w:t>
              <w:br/>
              <w:t xml:space="preserve">все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>ЦБС и</w:t>
              <w:br/>
              <w:t xml:space="preserve">др.  </w:t>
              <w:br/>
              <w:t xml:space="preserve">биб- </w:t>
              <w:br/>
              <w:t xml:space="preserve">лио- </w:t>
              <w:br/>
              <w:t xml:space="preserve">теч- </w:t>
              <w:br/>
              <w:t xml:space="preserve">ных  </w:t>
              <w:br/>
              <w:t xml:space="preserve">объ- </w:t>
              <w:br/>
              <w:t xml:space="preserve">еди- </w:t>
              <w:br/>
              <w:t>нений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библиотек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 помещени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число</w:t>
              <w:br/>
              <w:t>поса-</w:t>
              <w:br/>
              <w:t xml:space="preserve">доч- </w:t>
              <w:br/>
              <w:t xml:space="preserve">ных  </w:t>
              <w:br/>
              <w:t xml:space="preserve">мест </w:t>
              <w:br/>
              <w:t xml:space="preserve">для  </w:t>
              <w:br/>
              <w:t>поль-</w:t>
              <w:br/>
              <w:t>зова-</w:t>
              <w:br/>
              <w:t>теле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число</w:t>
              <w:br/>
              <w:t xml:space="preserve">биб- </w:t>
              <w:br/>
              <w:t xml:space="preserve">лио- </w:t>
              <w:br/>
              <w:t xml:space="preserve">теч- </w:t>
              <w:br/>
              <w:t xml:space="preserve">ных  </w:t>
              <w:br/>
              <w:t>пунк-</w:t>
              <w:br/>
              <w:t xml:space="preserve">тов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амятников </w:t>
              <w:br/>
              <w:t xml:space="preserve">истории и </w:t>
              <w:br/>
              <w:t xml:space="preserve">культуры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</w:t>
              <w:br/>
              <w:t xml:space="preserve">буют </w:t>
              <w:br/>
              <w:t>капи-</w:t>
              <w:br/>
              <w:t>таль-</w:t>
              <w:br/>
              <w:t xml:space="preserve">ного </w:t>
              <w:br/>
              <w:t xml:space="preserve">ре-  </w:t>
              <w:br/>
              <w:t>монт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-</w:t>
              <w:br/>
              <w:t>рий-</w:t>
              <w:br/>
              <w:t xml:space="preserve">ных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 xml:space="preserve">до-  </w:t>
              <w:br/>
              <w:t xml:space="preserve">ван- </w:t>
              <w:br/>
              <w:t xml:space="preserve">ных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пло-  </w:t>
              <w:br/>
              <w:t xml:space="preserve">щадь  </w:t>
              <w:br/>
              <w:t xml:space="preserve">поме- </w:t>
              <w:br/>
              <w:t>щений,</w:t>
              <w:br/>
              <w:t xml:space="preserve">тыс.  </w:t>
              <w:br/>
              <w:t xml:space="preserve">кв. м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-</w:t>
              <w:br/>
              <w:t xml:space="preserve">ющая  </w:t>
              <w:br/>
              <w:t xml:space="preserve">капи- </w:t>
              <w:br/>
              <w:t xml:space="preserve">таль- </w:t>
              <w:br/>
              <w:t xml:space="preserve">ного  </w:t>
              <w:br/>
              <w:t>ремон-</w:t>
              <w:br/>
              <w:t xml:space="preserve">та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-</w:t>
              <w:br/>
              <w:t>рий-</w:t>
              <w:br/>
              <w:t xml:space="preserve">на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 xml:space="preserve">до-  </w:t>
              <w:br/>
              <w:t xml:space="preserve">ван- </w:t>
              <w:br/>
              <w:t xml:space="preserve">ная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ого </w:t>
              <w:br/>
              <w:t xml:space="preserve">зна- </w:t>
              <w:br/>
              <w:t>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-</w:t>
              <w:br/>
              <w:t xml:space="preserve">ного </w:t>
              <w:br/>
              <w:t xml:space="preserve">зна- </w:t>
              <w:br/>
              <w:t>чения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 </w:t>
              <w:br/>
              <w:t xml:space="preserve">общедоступные  </w:t>
              <w:br/>
              <w:t xml:space="preserve">библиотеки,    </w:t>
              <w:br/>
              <w:t xml:space="preserve">всего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числа</w:t>
              <w:br/>
              <w:t xml:space="preserve">(стр. 01) -    </w:t>
              <w:br/>
              <w:t xml:space="preserve">в сельской     </w:t>
              <w:br/>
              <w:t xml:space="preserve">местности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</w:t>
              <w:br/>
              <w:t xml:space="preserve">центральные    </w:t>
              <w:br/>
              <w:t xml:space="preserve">библиотеки     </w:t>
              <w:br/>
              <w:t xml:space="preserve">субъектов РФ и </w:t>
              <w:br/>
              <w:t xml:space="preserve">федерального   </w:t>
              <w:br/>
              <w:t xml:space="preserve">ведения, всег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ошеские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>детей и юношес-</w:t>
              <w:br/>
              <w:t xml:space="preserve">тва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 xml:space="preserve">слепых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уни- </w:t>
              <w:br/>
              <w:t xml:space="preserve">ципальным биб- </w:t>
              <w:br/>
              <w:t xml:space="preserve">лиотекам и го- </w:t>
              <w:br/>
              <w:t xml:space="preserve">сударственным  </w:t>
              <w:br/>
              <w:t xml:space="preserve">центральным    </w:t>
              <w:br/>
              <w:t xml:space="preserve">библиотекам    </w:t>
              <w:br/>
              <w:t xml:space="preserve">субъектов РФ   </w:t>
              <w:br/>
              <w:t xml:space="preserve">(сумма строк   </w:t>
              <w:br/>
              <w:t xml:space="preserve">01 + 05)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405"/>
        <w:gridCol w:w="811"/>
        <w:gridCol w:w="809"/>
        <w:gridCol w:w="406"/>
        <w:gridCol w:w="809"/>
        <w:gridCol w:w="405"/>
        <w:gridCol w:w="811"/>
        <w:gridCol w:w="674"/>
        <w:gridCol w:w="811"/>
        <w:gridCol w:w="809"/>
        <w:gridCol w:w="1080"/>
        <w:gridCol w:w="675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ы библиотек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о </w:t>
              <w:br/>
              <w:t xml:space="preserve">д </w:t>
              <w:br/>
              <w:br/>
              <w:t xml:space="preserve">с </w:t>
              <w:br/>
              <w:t xml:space="preserve">т </w:t>
              <w:br/>
              <w:t xml:space="preserve">р </w:t>
              <w:br/>
              <w:t xml:space="preserve">о </w:t>
              <w:br/>
              <w:t xml:space="preserve">к </w:t>
              <w:br/>
              <w:t xml:space="preserve">и </w:t>
            </w:r>
          </w:p>
        </w:tc>
        <w:tc>
          <w:tcPr>
            <w:tcW w:w="81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техническая база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библиотек    </w:t>
              <w:br/>
              <w:t xml:space="preserve">(гр. 01) имеют     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ехнических </w:t>
              <w:br/>
              <w:t xml:space="preserve">средств, средств связи </w:t>
              <w:br/>
              <w:t xml:space="preserve">и транспорта      </w:t>
            </w:r>
          </w:p>
        </w:tc>
      </w:tr>
      <w:tr>
        <w:trPr>
          <w:trHeight w:val="14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К,  </w:t>
              <w:br/>
              <w:t>авто-</w:t>
              <w:br/>
              <w:t>мати-</w:t>
              <w:br/>
              <w:t>зиро-</w:t>
              <w:br/>
              <w:t xml:space="preserve">ван- </w:t>
              <w:br/>
              <w:t xml:space="preserve">ные  </w:t>
              <w:br/>
              <w:t>рабо-</w:t>
              <w:br/>
              <w:t xml:space="preserve">чие  </w:t>
              <w:br/>
              <w:t>мес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-</w:t>
              <w:br/>
              <w:t xml:space="preserve">ро-  </w:t>
              <w:br/>
              <w:t>валь-</w:t>
              <w:br/>
              <w:t xml:space="preserve">но-  </w:t>
              <w:br/>
              <w:t xml:space="preserve">мно- </w:t>
              <w:br/>
              <w:t xml:space="preserve">жи-  </w:t>
              <w:br/>
              <w:t>тель-</w:t>
              <w:br/>
              <w:t xml:space="preserve">ную  </w:t>
              <w:br/>
              <w:t xml:space="preserve">тех- </w:t>
              <w:br/>
              <w:t xml:space="preserve">нику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  <w:br/>
              <w:t xml:space="preserve">р </w:t>
              <w:br/>
              <w:t xml:space="preserve">а </w:t>
              <w:br/>
              <w:t xml:space="preserve">н </w:t>
              <w:br/>
              <w:t xml:space="preserve">с </w:t>
              <w:br/>
              <w:t xml:space="preserve">п </w:t>
              <w:br/>
              <w:t xml:space="preserve">о </w:t>
              <w:br/>
              <w:t xml:space="preserve">р </w:t>
              <w:br/>
              <w:t xml:space="preserve">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 xml:space="preserve">си-  </w:t>
              <w:br/>
              <w:t>миль-</w:t>
              <w:br/>
              <w:t xml:space="preserve">ную  </w:t>
              <w:br/>
              <w:t>связ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  <w:br/>
              <w:t xml:space="preserve">е </w:t>
              <w:br/>
              <w:t xml:space="preserve">л </w:t>
              <w:br/>
              <w:t xml:space="preserve">е </w:t>
              <w:br/>
              <w:t xml:space="preserve">ф </w:t>
              <w:br/>
              <w:t xml:space="preserve">о </w:t>
              <w:br/>
              <w:t xml:space="preserve">н </w:t>
              <w:br/>
              <w:t xml:space="preserve">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>трон-</w:t>
              <w:br/>
              <w:t xml:space="preserve">ную  </w:t>
              <w:br/>
              <w:t>почту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>ступ</w:t>
              <w:br/>
              <w:t xml:space="preserve">в   </w:t>
              <w:br/>
              <w:t xml:space="preserve">Ин- </w:t>
              <w:br/>
              <w:t>тер-</w:t>
              <w:br/>
              <w:t xml:space="preserve">н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ПК,  </w:t>
              <w:br/>
              <w:t>авто-</w:t>
              <w:br/>
              <w:t>мати-</w:t>
              <w:br/>
              <w:t>зиро-</w:t>
              <w:br/>
              <w:t xml:space="preserve">ван- </w:t>
              <w:br/>
              <w:t xml:space="preserve">ных  </w:t>
              <w:br/>
              <w:t>рабо-</w:t>
              <w:br/>
              <w:t xml:space="preserve">чих  </w:t>
              <w:br/>
              <w:t xml:space="preserve">мес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копи-</w:t>
              <w:br/>
              <w:t xml:space="preserve">ро-  </w:t>
              <w:br/>
              <w:t>валь-</w:t>
              <w:br/>
              <w:t xml:space="preserve">но-  </w:t>
              <w:br/>
              <w:t xml:space="preserve">мно- </w:t>
              <w:br/>
              <w:t xml:space="preserve">жи-  </w:t>
              <w:br/>
              <w:t>тель-</w:t>
              <w:br/>
              <w:t xml:space="preserve">ной  </w:t>
              <w:br/>
              <w:t xml:space="preserve">тех- </w:t>
              <w:br/>
              <w:t xml:space="preserve">ни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транс- </w:t>
              <w:br/>
              <w:t>портных</w:t>
              <w:br/>
              <w:t>средст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  <w:br/>
              <w:t xml:space="preserve">но- </w:t>
              <w:br/>
              <w:t xml:space="preserve">ме- </w:t>
              <w:br/>
              <w:t xml:space="preserve">ров </w:t>
              <w:br/>
              <w:t xml:space="preserve">те- </w:t>
              <w:br/>
              <w:t xml:space="preserve">ле- </w:t>
              <w:br/>
              <w:t xml:space="preserve">фо- </w:t>
              <w:br/>
              <w:t xml:space="preserve">нов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 </w:t>
              <w:br/>
              <w:t xml:space="preserve">общедоступные  </w:t>
              <w:br/>
              <w:t xml:space="preserve">библиотеки,    </w:t>
              <w:br/>
              <w:t xml:space="preserve">всего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числа</w:t>
              <w:br/>
              <w:t xml:space="preserve">(стр. 01) -    </w:t>
              <w:br/>
              <w:t xml:space="preserve">в сельской     </w:t>
              <w:br/>
              <w:t xml:space="preserve">местности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</w:t>
              <w:br/>
              <w:t xml:space="preserve">центральные    </w:t>
              <w:br/>
              <w:t xml:space="preserve">библиотеки     </w:t>
              <w:br/>
              <w:t xml:space="preserve">субъектов РФ и </w:t>
              <w:br/>
              <w:t xml:space="preserve">федерального   </w:t>
              <w:br/>
              <w:t xml:space="preserve">ведения, всег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ошеские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>детей и юношес-</w:t>
              <w:br/>
              <w:t xml:space="preserve">тва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 xml:space="preserve">слепых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уни- </w:t>
              <w:br/>
              <w:t xml:space="preserve">ципальным биб- </w:t>
              <w:br/>
              <w:t xml:space="preserve">лиотекам и го- </w:t>
              <w:br/>
              <w:t xml:space="preserve">сударственным  </w:t>
              <w:br/>
              <w:t xml:space="preserve">центральным    </w:t>
              <w:br/>
              <w:t xml:space="preserve">библиотекам    </w:t>
              <w:br/>
              <w:t xml:space="preserve">субъектов РФ   </w:t>
              <w:br/>
              <w:t xml:space="preserve">(сумма строк   </w:t>
              <w:br/>
              <w:t xml:space="preserve">01 + 05)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405"/>
        <w:gridCol w:w="811"/>
        <w:gridCol w:w="810"/>
        <w:gridCol w:w="945"/>
        <w:gridCol w:w="404"/>
        <w:gridCol w:w="945"/>
        <w:gridCol w:w="405"/>
        <w:gridCol w:w="811"/>
        <w:gridCol w:w="810"/>
        <w:gridCol w:w="945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ы библиотек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о </w:t>
              <w:br/>
              <w:t xml:space="preserve">д </w:t>
              <w:br/>
              <w:br/>
              <w:t xml:space="preserve">с </w:t>
              <w:br/>
              <w:t xml:space="preserve">т </w:t>
              <w:br/>
              <w:t xml:space="preserve">р </w:t>
              <w:br/>
              <w:t xml:space="preserve">о </w:t>
              <w:br/>
              <w:t xml:space="preserve">к </w:t>
              <w:br/>
              <w:t xml:space="preserve">и 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регистри- </w:t>
              <w:br/>
              <w:t>рованных пользова-</w:t>
              <w:br/>
              <w:t xml:space="preserve">телей, тыс. чел.  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-</w:t>
              <w:br/>
              <w:t xml:space="preserve">сещений, </w:t>
              <w:br/>
              <w:t>тыс. чел.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 и использование фонда, </w:t>
              <w:br/>
              <w:t>тыс. экз. с двумя десятичными знаками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экземпляров за отчетный год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на   </w:t>
              <w:br/>
              <w:t>конец</w:t>
              <w:br/>
              <w:t xml:space="preserve">от-  </w:t>
              <w:br/>
              <w:t xml:space="preserve">чет- </w:t>
              <w:br/>
              <w:t xml:space="preserve">ного </w:t>
              <w:br/>
              <w:t xml:space="preserve">года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посе- </w:t>
              <w:br/>
              <w:t xml:space="preserve">щений </w:t>
              <w:br/>
              <w:t>массо-</w:t>
              <w:br/>
              <w:t xml:space="preserve">вых   </w:t>
              <w:br/>
              <w:t xml:space="preserve">меро- </w:t>
              <w:br/>
              <w:t xml:space="preserve">прия- </w:t>
              <w:br/>
              <w:t xml:space="preserve">тий   </w:t>
            </w:r>
          </w:p>
        </w:tc>
        <w:tc>
          <w:tcPr>
            <w:tcW w:w="513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25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30 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14</w:t>
              <w:br/>
              <w:t xml:space="preserve">лет  </w:t>
              <w:br/>
              <w:t>вклю-</w:t>
              <w:br/>
              <w:t xml:space="preserve">чи-  </w:t>
              <w:br/>
              <w:t>тель-</w:t>
              <w:br/>
              <w:t xml:space="preserve">н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15 </w:t>
              <w:br/>
              <w:t xml:space="preserve">до 24 </w:t>
              <w:br/>
              <w:t xml:space="preserve">лет   </w:t>
              <w:br/>
              <w:t xml:space="preserve">вклю- </w:t>
              <w:br/>
              <w:t xml:space="preserve">чи-   </w:t>
              <w:br/>
              <w:t>тельно</w:t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 </w:t>
              <w:br/>
              <w:t xml:space="preserve">чат- </w:t>
              <w:br/>
              <w:t xml:space="preserve">ные  </w:t>
              <w:br/>
              <w:t>доку-</w:t>
              <w:br/>
              <w:t>мен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>трон-</w:t>
              <w:br/>
              <w:t xml:space="preserve">ные  </w:t>
              <w:br/>
              <w:t>изда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дио-</w:t>
              <w:br/>
              <w:t xml:space="preserve">визу- </w:t>
              <w:br/>
              <w:t>альные</w:t>
              <w:br/>
              <w:t xml:space="preserve">доку- </w:t>
              <w:br/>
              <w:t xml:space="preserve">мен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языках </w:t>
              <w:br/>
              <w:t>народов</w:t>
              <w:br/>
              <w:t xml:space="preserve">РФ     </w:t>
              <w:br/>
              <w:t xml:space="preserve">(кроме </w:t>
              <w:br/>
              <w:t>русско-</w:t>
              <w:br/>
              <w:t xml:space="preserve">го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ино-</w:t>
              <w:br/>
              <w:t xml:space="preserve">стран- </w:t>
              <w:br/>
              <w:t xml:space="preserve">ных    </w:t>
              <w:br/>
              <w:t xml:space="preserve">языках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 </w:t>
              <w:br/>
              <w:t xml:space="preserve">общедоступные  </w:t>
              <w:br/>
              <w:t xml:space="preserve">библиотеки,    </w:t>
              <w:br/>
              <w:t xml:space="preserve">всего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числа</w:t>
              <w:br/>
              <w:t xml:space="preserve">(стр. 01) -    </w:t>
              <w:br/>
              <w:t xml:space="preserve">в сельской     </w:t>
              <w:br/>
              <w:t xml:space="preserve">местности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</w:t>
              <w:br/>
              <w:t xml:space="preserve">центральные    </w:t>
              <w:br/>
              <w:t xml:space="preserve">библиотеки     </w:t>
              <w:br/>
              <w:t xml:space="preserve">субъектов РФ и </w:t>
              <w:br/>
              <w:t xml:space="preserve">федерального   </w:t>
              <w:br/>
              <w:t xml:space="preserve">ведения, всег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ошеские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>детей и юношес-</w:t>
              <w:br/>
              <w:t xml:space="preserve">тва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 xml:space="preserve">слепых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уни- </w:t>
              <w:br/>
              <w:t xml:space="preserve">ципальным биб- </w:t>
              <w:br/>
              <w:t xml:space="preserve">лиотекам и го- </w:t>
              <w:br/>
              <w:t xml:space="preserve">сударственным  </w:t>
              <w:br/>
              <w:t xml:space="preserve">центральным    </w:t>
              <w:br/>
              <w:t xml:space="preserve">библиотекам    </w:t>
              <w:br/>
              <w:t xml:space="preserve">субъектов РФ   </w:t>
              <w:br/>
              <w:t xml:space="preserve">(сумма строк   </w:t>
              <w:br/>
              <w:t xml:space="preserve">01 + 05)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405"/>
        <w:gridCol w:w="406"/>
        <w:gridCol w:w="810"/>
        <w:gridCol w:w="810"/>
        <w:gridCol w:w="945"/>
        <w:gridCol w:w="1080"/>
        <w:gridCol w:w="945"/>
        <w:gridCol w:w="404"/>
        <w:gridCol w:w="810"/>
        <w:gridCol w:w="810"/>
        <w:gridCol w:w="945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ы библиотек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о </w:t>
              <w:br/>
              <w:t xml:space="preserve">д </w:t>
              <w:br/>
              <w:br/>
              <w:t xml:space="preserve">с </w:t>
              <w:br/>
              <w:t xml:space="preserve">т </w:t>
              <w:br/>
              <w:t xml:space="preserve">р </w:t>
              <w:br/>
              <w:t xml:space="preserve">о </w:t>
              <w:br/>
              <w:t xml:space="preserve">к </w:t>
              <w:br/>
              <w:t xml:space="preserve">и </w:t>
            </w:r>
          </w:p>
        </w:tc>
        <w:tc>
          <w:tcPr>
            <w:tcW w:w="99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ование и использование фонда, тыс. экз. с двумя десятичными знаками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экземпляров за отчетный год </w:t>
            </w:r>
          </w:p>
        </w:tc>
        <w:tc>
          <w:tcPr>
            <w:tcW w:w="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экземпляров на конец    </w:t>
              <w:br/>
              <w:t xml:space="preserve">отчетного год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36  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42   </w:t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 </w:t>
              <w:br/>
              <w:t xml:space="preserve">чат- </w:t>
              <w:br/>
              <w:t xml:space="preserve">ные  </w:t>
              <w:br/>
              <w:t>доку-</w:t>
              <w:br/>
              <w:t>мен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>трон-</w:t>
              <w:br/>
              <w:t xml:space="preserve">ные  </w:t>
              <w:br/>
              <w:t>изда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дио-</w:t>
              <w:br/>
              <w:t xml:space="preserve">визу- </w:t>
              <w:br/>
              <w:t>альные</w:t>
              <w:br/>
              <w:t xml:space="preserve">доку- </w:t>
              <w:br/>
              <w:t xml:space="preserve">мен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языках </w:t>
              <w:br/>
              <w:t>народов</w:t>
              <w:br/>
              <w:t xml:space="preserve">РФ   </w:t>
              <w:br/>
              <w:t xml:space="preserve">(кроме </w:t>
              <w:br/>
              <w:t>русск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иност-</w:t>
              <w:br/>
              <w:t>ранных</w:t>
              <w:br/>
              <w:t>языках</w:t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 </w:t>
              <w:br/>
              <w:t xml:space="preserve">чат- </w:t>
              <w:br/>
              <w:t xml:space="preserve">ные  </w:t>
              <w:br/>
              <w:t>доку-</w:t>
              <w:br/>
              <w:t>мен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>трон-</w:t>
              <w:br/>
              <w:t xml:space="preserve">ные  </w:t>
              <w:br/>
              <w:t>изда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дио-</w:t>
              <w:br/>
              <w:t xml:space="preserve">визу- </w:t>
              <w:br/>
              <w:t>альные</w:t>
              <w:br/>
              <w:t xml:space="preserve">доку- </w:t>
              <w:br/>
              <w:t xml:space="preserve">мент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языках </w:t>
              <w:br/>
              <w:t>народов</w:t>
              <w:br/>
              <w:t xml:space="preserve">РФ   </w:t>
              <w:br/>
              <w:t xml:space="preserve">(кроме </w:t>
              <w:br/>
              <w:t>русск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иност-</w:t>
              <w:br/>
              <w:t>ранных</w:t>
              <w:br/>
              <w:t>языках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 </w:t>
              <w:br/>
              <w:t xml:space="preserve">общедоступные  </w:t>
              <w:br/>
              <w:t xml:space="preserve">библиотеки,    </w:t>
              <w:br/>
              <w:t xml:space="preserve">всего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числа</w:t>
              <w:br/>
              <w:t xml:space="preserve">(стр. 01) -    </w:t>
              <w:br/>
              <w:t xml:space="preserve">в сельской     </w:t>
              <w:br/>
              <w:t xml:space="preserve">местности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</w:t>
              <w:br/>
              <w:t xml:space="preserve">центральные    </w:t>
              <w:br/>
              <w:t xml:space="preserve">библиотеки     </w:t>
              <w:br/>
              <w:t xml:space="preserve">субъектов РФ и </w:t>
              <w:br/>
              <w:t xml:space="preserve">федерального   </w:t>
              <w:br/>
              <w:t xml:space="preserve">ведения, всег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ошеские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>детей и юношес-</w:t>
              <w:br/>
              <w:t xml:space="preserve">тва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 xml:space="preserve">слепых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уни- </w:t>
              <w:br/>
              <w:t xml:space="preserve">ципальным биб- </w:t>
              <w:br/>
              <w:t xml:space="preserve">лиотекам и го- </w:t>
              <w:br/>
              <w:t xml:space="preserve">сударственным  </w:t>
              <w:br/>
              <w:t xml:space="preserve">центральным    </w:t>
              <w:br/>
              <w:t xml:space="preserve">библиотекам    </w:t>
              <w:br/>
              <w:t xml:space="preserve">субъектов РФ   </w:t>
              <w:br/>
              <w:t xml:space="preserve">(сумма строк   </w:t>
              <w:br/>
              <w:t xml:space="preserve">01 + 05)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405"/>
        <w:gridCol w:w="405"/>
        <w:gridCol w:w="810"/>
        <w:gridCol w:w="811"/>
        <w:gridCol w:w="945"/>
        <w:gridCol w:w="810"/>
        <w:gridCol w:w="1079"/>
        <w:gridCol w:w="945"/>
        <w:gridCol w:w="405"/>
        <w:gridCol w:w="810"/>
        <w:gridCol w:w="811"/>
        <w:gridCol w:w="944"/>
        <w:gridCol w:w="1080"/>
      </w:tblGrid>
      <w:tr>
        <w:trPr>
          <w:trHeight w:val="36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ы библиотек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о </w:t>
              <w:br/>
              <w:t xml:space="preserve">д </w:t>
              <w:br/>
              <w:br/>
              <w:t xml:space="preserve">с </w:t>
              <w:br/>
              <w:t xml:space="preserve">т </w:t>
              <w:br/>
              <w:t xml:space="preserve">р </w:t>
              <w:br/>
              <w:t xml:space="preserve">о </w:t>
              <w:br/>
              <w:t xml:space="preserve">к </w:t>
              <w:br/>
              <w:t xml:space="preserve">и </w:t>
            </w:r>
          </w:p>
        </w:tc>
        <w:tc>
          <w:tcPr>
            <w:tcW w:w="98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ование и использование фонда, тыс. экз. с двумя          </w:t>
              <w:br/>
              <w:t xml:space="preserve">десятичными знаками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экземпляров за отчетный год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числа экземпляров  </w:t>
              <w:br/>
              <w:t xml:space="preserve">документов (гр. 48) - выдано </w:t>
              <w:br/>
              <w:t xml:space="preserve">за отчетный год детям до 14  </w:t>
              <w:br/>
              <w:t xml:space="preserve">лет включительн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й</w:t>
              <w:br/>
              <w:t>доку-</w:t>
              <w:br/>
              <w:t xml:space="preserve">мен- </w:t>
              <w:br/>
              <w:t xml:space="preserve">тов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48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  <w:br/>
              <w:t xml:space="preserve">с </w:t>
              <w:br/>
              <w:t xml:space="preserve">е </w:t>
              <w:br/>
              <w:t xml:space="preserve">г </w:t>
              <w:br/>
              <w:t xml:space="preserve">о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том числе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</w:t>
              <w:br/>
              <w:t xml:space="preserve">языках </w:t>
              <w:br/>
              <w:t>народов</w:t>
              <w:br/>
              <w:t xml:space="preserve">РФ     </w:t>
              <w:br/>
              <w:t xml:space="preserve">(кроме </w:t>
              <w:br/>
              <w:t xml:space="preserve">рус-   </w:t>
              <w:br/>
              <w:t xml:space="preserve">ского) </w:t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 </w:t>
              <w:br/>
              <w:t xml:space="preserve">чат- </w:t>
              <w:br/>
              <w:t xml:space="preserve">ные  </w:t>
              <w:br/>
              <w:t>доку-</w:t>
              <w:br/>
              <w:t>мен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>трон-</w:t>
              <w:br/>
              <w:t xml:space="preserve">ные  </w:t>
              <w:br/>
              <w:t>изда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дио-</w:t>
              <w:br/>
              <w:t xml:space="preserve">визу- </w:t>
              <w:br/>
              <w:t>альные</w:t>
              <w:br/>
              <w:t xml:space="preserve">доку- </w:t>
              <w:br/>
              <w:t xml:space="preserve">менты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языках </w:t>
              <w:br/>
              <w:t>народов</w:t>
              <w:br/>
              <w:t xml:space="preserve">РФ   </w:t>
              <w:br/>
              <w:t xml:space="preserve">(кроме </w:t>
              <w:br/>
              <w:t>русск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>иност-</w:t>
              <w:br/>
              <w:t>ранных</w:t>
              <w:br/>
              <w:t>языках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 </w:t>
              <w:br/>
              <w:t xml:space="preserve">чат- </w:t>
              <w:br/>
              <w:t xml:space="preserve">ные  </w:t>
              <w:br/>
              <w:t>доку-</w:t>
              <w:br/>
              <w:t>мен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-</w:t>
              <w:br/>
              <w:t>трон-</w:t>
              <w:br/>
              <w:t xml:space="preserve">ные  </w:t>
              <w:br/>
              <w:t>изда-</w:t>
              <w:br/>
              <w:t xml:space="preserve">н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удио-</w:t>
              <w:br/>
              <w:t xml:space="preserve">визу- </w:t>
              <w:br/>
              <w:t>альные</w:t>
              <w:br/>
              <w:t xml:space="preserve">доку- </w:t>
              <w:br/>
              <w:t xml:space="preserve">менты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 </w:t>
              <w:br/>
              <w:t xml:space="preserve">общедоступные  </w:t>
              <w:br/>
              <w:t xml:space="preserve">библиотеки,    </w:t>
              <w:br/>
              <w:t xml:space="preserve">всего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числа</w:t>
              <w:br/>
              <w:t xml:space="preserve">(стр. 01) -    </w:t>
              <w:br/>
              <w:t xml:space="preserve">в сельской     </w:t>
              <w:br/>
              <w:t xml:space="preserve">местности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</w:t>
              <w:br/>
              <w:t xml:space="preserve">центральные    </w:t>
              <w:br/>
              <w:t xml:space="preserve">библиотеки     </w:t>
              <w:br/>
              <w:t xml:space="preserve">субъектов РФ и </w:t>
              <w:br/>
              <w:t xml:space="preserve">федерального   </w:t>
              <w:br/>
              <w:t xml:space="preserve">ведения, всег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ошеские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>детей и юношес-</w:t>
              <w:br/>
              <w:t xml:space="preserve">тва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 xml:space="preserve">слепых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уни- </w:t>
              <w:br/>
              <w:t xml:space="preserve">ципальным биб- </w:t>
              <w:br/>
              <w:t xml:space="preserve">лиотекам и го- </w:t>
              <w:br/>
              <w:t xml:space="preserve">сударственным  </w:t>
              <w:br/>
              <w:t xml:space="preserve">центральным    </w:t>
              <w:br/>
              <w:t xml:space="preserve">библиотекам    </w:t>
              <w:br/>
              <w:t xml:space="preserve">субъектов РФ   </w:t>
              <w:br/>
              <w:t xml:space="preserve">(сумма строк   </w:t>
              <w:br/>
              <w:t xml:space="preserve">01 + 05)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05"/>
        <w:gridCol w:w="945"/>
        <w:gridCol w:w="1080"/>
        <w:gridCol w:w="945"/>
        <w:gridCol w:w="810"/>
        <w:gridCol w:w="810"/>
        <w:gridCol w:w="810"/>
        <w:gridCol w:w="945"/>
        <w:gridCol w:w="810"/>
        <w:gridCol w:w="945"/>
        <w:gridCol w:w="945"/>
        <w:gridCol w:w="945"/>
        <w:gridCol w:w="944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ы библиотек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о </w:t>
              <w:br/>
              <w:t xml:space="preserve">д </w:t>
              <w:br/>
              <w:br/>
              <w:t xml:space="preserve">с </w:t>
              <w:br/>
              <w:t xml:space="preserve">т </w:t>
              <w:br/>
              <w:t xml:space="preserve">р </w:t>
              <w:br/>
              <w:t xml:space="preserve">о </w:t>
              <w:br/>
              <w:t xml:space="preserve">к </w:t>
              <w:br/>
              <w:t xml:space="preserve">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библи-</w:t>
              <w:br/>
              <w:t xml:space="preserve">отек, </w:t>
              <w:br/>
              <w:t>созда-</w:t>
              <w:br/>
              <w:t xml:space="preserve">ющих  </w:t>
              <w:br/>
              <w:t>элект-</w:t>
              <w:br/>
              <w:t>ронные</w:t>
              <w:br/>
              <w:t xml:space="preserve">ката- </w:t>
              <w:br/>
              <w:t xml:space="preserve">лог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</w:t>
              <w:br/>
              <w:t xml:space="preserve">собст- </w:t>
              <w:br/>
              <w:t xml:space="preserve">венных </w:t>
              <w:br/>
              <w:t xml:space="preserve">элект- </w:t>
              <w:br/>
              <w:t xml:space="preserve">ронных </w:t>
              <w:br/>
              <w:t>библио-</w:t>
              <w:br/>
              <w:t xml:space="preserve">графи- </w:t>
              <w:br/>
              <w:t xml:space="preserve">ческих </w:t>
              <w:br/>
              <w:t xml:space="preserve">баз    </w:t>
              <w:br/>
              <w:t>данных,</w:t>
              <w:br/>
              <w:t xml:space="preserve">тыс.   </w:t>
              <w:br/>
              <w:t xml:space="preserve">зап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объем </w:t>
              <w:br/>
              <w:t>элект-</w:t>
              <w:br/>
              <w:t>ронно-</w:t>
              <w:br/>
              <w:t>го ка-</w:t>
              <w:br/>
              <w:t xml:space="preserve">тало- </w:t>
              <w:br/>
              <w:t xml:space="preserve">га,   </w:t>
              <w:br/>
              <w:t xml:space="preserve">тыс.  </w:t>
              <w:br/>
              <w:t xml:space="preserve">запи- </w:t>
              <w:br/>
              <w:t xml:space="preserve">сей   </w:t>
            </w:r>
          </w:p>
        </w:tc>
        <w:tc>
          <w:tcPr>
            <w:tcW w:w="4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ое обслуживание 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иблиотечный абонемент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число</w:t>
              <w:br/>
              <w:t xml:space="preserve">або- </w:t>
              <w:br/>
              <w:t xml:space="preserve">нен- </w:t>
              <w:br/>
              <w:t xml:space="preserve">тов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  <w:br/>
              <w:t xml:space="preserve">спра- </w:t>
              <w:br/>
              <w:t xml:space="preserve">вок,  </w:t>
              <w:br/>
              <w:t>всего,</w:t>
              <w:br/>
              <w:t xml:space="preserve">тыс.  </w:t>
              <w:br/>
              <w:t xml:space="preserve">ед.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посе-</w:t>
              <w:br/>
              <w:t>щений</w:t>
              <w:br/>
              <w:t xml:space="preserve">Веб- </w:t>
              <w:br/>
              <w:t xml:space="preserve">сай- </w:t>
              <w:br/>
              <w:t xml:space="preserve">тов  </w:t>
              <w:br/>
              <w:t xml:space="preserve">биб  </w:t>
              <w:br/>
              <w:t xml:space="preserve">лио- </w:t>
              <w:br/>
              <w:t xml:space="preserve">тек, </w:t>
              <w:br/>
              <w:t xml:space="preserve">тыс. </w:t>
              <w:br/>
              <w:t xml:space="preserve">ед.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библи-</w:t>
              <w:br/>
              <w:t xml:space="preserve">отек, </w:t>
              <w:br/>
              <w:t xml:space="preserve">полу- </w:t>
              <w:br/>
              <w:t>чивших</w:t>
              <w:br/>
              <w:t xml:space="preserve">изда- </w:t>
              <w:br/>
              <w:t xml:space="preserve">ния и </w:t>
              <w:br/>
              <w:t xml:space="preserve">мате- </w:t>
              <w:br/>
              <w:t xml:space="preserve">риалы </w:t>
              <w:br/>
              <w:t xml:space="preserve">из    </w:t>
              <w:br/>
              <w:t>других</w:t>
              <w:br/>
              <w:t xml:space="preserve">биб-к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 xml:space="preserve">чено  </w:t>
              <w:br/>
              <w:t>экзем-</w:t>
              <w:br/>
              <w:t>пляров</w:t>
              <w:br/>
              <w:t xml:space="preserve">из    </w:t>
              <w:br/>
              <w:t>других</w:t>
              <w:br/>
              <w:t>библи-</w:t>
              <w:br/>
              <w:t xml:space="preserve">отек, </w:t>
              <w:br/>
              <w:t xml:space="preserve">тыс.  </w:t>
              <w:br/>
              <w:t xml:space="preserve">ед.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биб-к,</w:t>
              <w:br/>
              <w:t>выдав-</w:t>
              <w:br/>
              <w:t xml:space="preserve">ших   </w:t>
              <w:br/>
              <w:t xml:space="preserve">изда- </w:t>
              <w:br/>
              <w:t xml:space="preserve">ния и </w:t>
              <w:br/>
              <w:t xml:space="preserve">мате- </w:t>
              <w:br/>
              <w:t xml:space="preserve">риалы </w:t>
              <w:br/>
              <w:t>другим</w:t>
              <w:br/>
              <w:t>библи-</w:t>
              <w:br/>
              <w:t>отекам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  <w:br/>
              <w:t>экзем-</w:t>
              <w:br/>
              <w:t>пляров</w:t>
              <w:br/>
              <w:t>другим</w:t>
              <w:br/>
              <w:t xml:space="preserve">биб-  </w:t>
              <w:br/>
              <w:t>лиоте-</w:t>
              <w:br/>
              <w:t xml:space="preserve">кам,  </w:t>
              <w:br/>
              <w:t xml:space="preserve">тыс.  </w:t>
              <w:br/>
              <w:t xml:space="preserve">ед.   </w:t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и-</w:t>
              <w:br/>
              <w:t>виду-</w:t>
              <w:br/>
              <w:t xml:space="preserve">аль- </w:t>
              <w:br/>
              <w:t xml:space="preserve">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лек- </w:t>
              <w:br/>
              <w:t xml:space="preserve">тив- </w:t>
              <w:br/>
              <w:t xml:space="preserve">ных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 </w:t>
              <w:br/>
              <w:t xml:space="preserve">общедоступные  </w:t>
              <w:br/>
              <w:t xml:space="preserve">библиотеки,    </w:t>
              <w:br/>
              <w:t xml:space="preserve">всего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числа</w:t>
              <w:br/>
              <w:t xml:space="preserve">(стр. 01) -    </w:t>
              <w:br/>
              <w:t xml:space="preserve">в сельской     </w:t>
              <w:br/>
              <w:t xml:space="preserve">местности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</w:t>
              <w:br/>
              <w:t xml:space="preserve">центральные    </w:t>
              <w:br/>
              <w:t xml:space="preserve">библиотеки     </w:t>
              <w:br/>
              <w:t xml:space="preserve">субъектов РФ и </w:t>
              <w:br/>
              <w:t xml:space="preserve">федерального   </w:t>
              <w:br/>
              <w:t xml:space="preserve">ведения, всег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ошеские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>детей и юношес-</w:t>
              <w:br/>
              <w:t xml:space="preserve">тва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 xml:space="preserve">слепых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уни- </w:t>
              <w:br/>
              <w:t xml:space="preserve">ципальным биб- </w:t>
              <w:br/>
              <w:t xml:space="preserve">лиотекам и го- </w:t>
              <w:br/>
              <w:t xml:space="preserve">сударственным  </w:t>
              <w:br/>
              <w:t xml:space="preserve">центральным    </w:t>
              <w:br/>
              <w:t xml:space="preserve">библиотекам    </w:t>
              <w:br/>
              <w:t xml:space="preserve">субъектов РФ   </w:t>
              <w:br/>
              <w:t xml:space="preserve">(сумма строк   </w:t>
              <w:br/>
              <w:t xml:space="preserve">01 + 05)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406"/>
        <w:gridCol w:w="809"/>
        <w:gridCol w:w="811"/>
        <w:gridCol w:w="674"/>
        <w:gridCol w:w="675"/>
        <w:gridCol w:w="811"/>
        <w:gridCol w:w="674"/>
        <w:gridCol w:w="675"/>
        <w:gridCol w:w="676"/>
        <w:gridCol w:w="673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ы библиотек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о </w:t>
              <w:br/>
              <w:t xml:space="preserve">д </w:t>
              <w:br/>
              <w:br/>
              <w:t xml:space="preserve">с </w:t>
              <w:br/>
              <w:t xml:space="preserve">т </w:t>
              <w:br/>
              <w:t xml:space="preserve">р </w:t>
              <w:br/>
              <w:t xml:space="preserve">о </w:t>
              <w:br/>
              <w:t xml:space="preserve">к </w:t>
              <w:br/>
              <w:t xml:space="preserve">и </w:t>
            </w:r>
          </w:p>
        </w:tc>
        <w:tc>
          <w:tcPr>
            <w:tcW w:w="64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сонал библиотек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</w:t>
              <w:br/>
              <w:t xml:space="preserve">лен- </w:t>
              <w:br/>
              <w:t>ность</w:t>
              <w:br/>
              <w:t xml:space="preserve">ра-  </w:t>
              <w:br/>
              <w:t xml:space="preserve">бот- </w:t>
              <w:br/>
              <w:t xml:space="preserve">ни-  </w:t>
              <w:br/>
              <w:t xml:space="preserve">ков, </w:t>
              <w:br/>
              <w:t>всего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биб- </w:t>
              <w:br/>
              <w:t xml:space="preserve">лио- </w:t>
              <w:br/>
              <w:t xml:space="preserve">теч- </w:t>
              <w:br/>
              <w:t xml:space="preserve">ных  </w:t>
              <w:br/>
              <w:t xml:space="preserve">ра-  </w:t>
              <w:br/>
              <w:t xml:space="preserve">бот- </w:t>
              <w:br/>
              <w:t xml:space="preserve">ни-  </w:t>
              <w:br/>
              <w:t xml:space="preserve">ков, 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  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  </w:t>
              <w:br/>
              <w:t xml:space="preserve">библиотечных </w:t>
              <w:br/>
              <w:t xml:space="preserve">работников со </w:t>
              <w:br/>
              <w:t xml:space="preserve">стажем работы </w:t>
              <w:br/>
              <w:t xml:space="preserve">(из гр. 73)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  <w:br/>
              <w:t xml:space="preserve">об- </w:t>
              <w:br/>
              <w:t xml:space="preserve">ра- </w:t>
              <w:br/>
              <w:t xml:space="preserve">зо- </w:t>
              <w:br/>
              <w:t xml:space="preserve">ва- </w:t>
              <w:br/>
              <w:t xml:space="preserve">ни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биб-</w:t>
              <w:br/>
              <w:t>лио-</w:t>
              <w:br/>
              <w:t>теч-</w:t>
              <w:br/>
              <w:t xml:space="preserve">ное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  <w:br/>
              <w:t xml:space="preserve">спе- </w:t>
              <w:br/>
              <w:t xml:space="preserve">ци-  </w:t>
              <w:br/>
              <w:t xml:space="preserve">аль- </w:t>
              <w:br/>
              <w:t xml:space="preserve">ное  </w:t>
              <w:br/>
              <w:t>обра-</w:t>
              <w:br/>
              <w:t>зова-</w:t>
              <w:br/>
              <w:t xml:space="preserve">ни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 xml:space="preserve">них </w:t>
              <w:br/>
              <w:t>биб-</w:t>
              <w:br/>
              <w:t>лио-</w:t>
              <w:br/>
              <w:t>теч-</w:t>
              <w:br/>
              <w:t xml:space="preserve">ное </w:t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</w:t>
              <w:br/>
              <w:t>до 6</w:t>
              <w:br/>
              <w:t xml:space="preserve">л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6</w:t>
              <w:br/>
              <w:t xml:space="preserve">до </w:t>
              <w:br/>
              <w:t xml:space="preserve">10 </w:t>
              <w:br/>
              <w:t xml:space="preserve">лет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лет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 </w:t>
              <w:br/>
              <w:t xml:space="preserve">общедоступные  </w:t>
              <w:br/>
              <w:t xml:space="preserve">библиотеки,    </w:t>
              <w:br/>
              <w:t xml:space="preserve">всего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числа</w:t>
              <w:br/>
              <w:t xml:space="preserve">(стр. 01) -    </w:t>
              <w:br/>
              <w:t xml:space="preserve">в сельской     </w:t>
              <w:br/>
              <w:t xml:space="preserve">местности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</w:t>
              <w:br/>
              <w:t xml:space="preserve">центральные    </w:t>
              <w:br/>
              <w:t xml:space="preserve">библиотеки     </w:t>
              <w:br/>
              <w:t xml:space="preserve">субъектов РФ и </w:t>
              <w:br/>
              <w:t xml:space="preserve">федерального   </w:t>
              <w:br/>
              <w:t xml:space="preserve">ведения, всего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детские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ошеские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>детей и юношес-</w:t>
              <w:br/>
              <w:t xml:space="preserve">тва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 xml:space="preserve">слепых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уни- </w:t>
              <w:br/>
              <w:t xml:space="preserve">ципальным биб- </w:t>
              <w:br/>
              <w:t xml:space="preserve">лиотекам и го- </w:t>
              <w:br/>
              <w:t xml:space="preserve">сударственным  </w:t>
              <w:br/>
              <w:t xml:space="preserve">центральным    </w:t>
              <w:br/>
              <w:t xml:space="preserve">библиотекам    </w:t>
              <w:br/>
              <w:t xml:space="preserve">субъектов РФ   </w:t>
              <w:br/>
              <w:t xml:space="preserve">(сумма строк   </w:t>
              <w:br/>
              <w:t xml:space="preserve">01 + 05)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406"/>
        <w:gridCol w:w="809"/>
        <w:gridCol w:w="810"/>
        <w:gridCol w:w="811"/>
        <w:gridCol w:w="674"/>
        <w:gridCol w:w="676"/>
        <w:gridCol w:w="809"/>
        <w:gridCol w:w="810"/>
        <w:gridCol w:w="811"/>
        <w:gridCol w:w="810"/>
        <w:gridCol w:w="809"/>
        <w:gridCol w:w="810"/>
        <w:gridCol w:w="811"/>
        <w:gridCol w:w="810"/>
        <w:gridCol w:w="809"/>
        <w:gridCol w:w="811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ы библиотек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о </w:t>
              <w:br/>
              <w:t xml:space="preserve">д </w:t>
              <w:br/>
              <w:br/>
              <w:t xml:space="preserve">с </w:t>
              <w:br/>
              <w:t xml:space="preserve">т </w:t>
              <w:br/>
              <w:t xml:space="preserve">р </w:t>
              <w:br/>
              <w:t xml:space="preserve">о </w:t>
              <w:br/>
              <w:t xml:space="preserve">к </w:t>
              <w:br/>
              <w:t xml:space="preserve">и </w:t>
            </w:r>
          </w:p>
        </w:tc>
        <w:tc>
          <w:tcPr>
            <w:tcW w:w="118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финансовых средств, тыс. руб.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сту- </w:t>
              <w:br/>
              <w:t xml:space="preserve">пило </w:t>
              <w:br/>
              <w:t xml:space="preserve">за   </w:t>
              <w:br/>
              <w:t xml:space="preserve">год, </w:t>
              <w:b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82,  </w:t>
              <w:br/>
              <w:t xml:space="preserve">91,  </w:t>
              <w:br/>
              <w:t xml:space="preserve">95)  </w:t>
            </w:r>
          </w:p>
        </w:tc>
        <w:tc>
          <w:tcPr>
            <w:tcW w:w="110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поступлений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финансирование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и    </w:t>
              <w:br/>
              <w:t xml:space="preserve">иной </w:t>
              <w:br/>
              <w:t xml:space="preserve">при- </w:t>
              <w:br/>
              <w:t>нося-</w:t>
              <w:br/>
              <w:t xml:space="preserve">щей  </w:t>
              <w:br/>
              <w:t>доход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сдачи</w:t>
              <w:br/>
              <w:t xml:space="preserve">иму- </w:t>
              <w:br/>
              <w:t>щест-</w:t>
              <w:br/>
              <w:t xml:space="preserve">ва в </w:t>
              <w:br/>
              <w:t>арен-</w:t>
              <w:br/>
              <w:t xml:space="preserve">ду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83,  </w:t>
              <w:br/>
              <w:t xml:space="preserve">90)  </w:t>
            </w:r>
          </w:p>
        </w:tc>
        <w:tc>
          <w:tcPr>
            <w:tcW w:w="6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ос-  </w:t>
              <w:br/>
              <w:t xml:space="preserve">нов- </w:t>
              <w:br/>
              <w:t xml:space="preserve">ных  </w:t>
              <w:br/>
              <w:t>видов</w:t>
              <w:br/>
              <w:t xml:space="preserve">ус-  </w:t>
              <w:br/>
              <w:t xml:space="preserve">тав- </w:t>
              <w:br/>
              <w:t xml:space="preserve">ной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бла- </w:t>
              <w:br/>
              <w:t xml:space="preserve">го-  </w:t>
              <w:br/>
              <w:t xml:space="preserve">тво- </w:t>
              <w:br/>
              <w:t xml:space="preserve">ри-  </w:t>
              <w:br/>
              <w:t>тель-</w:t>
              <w:br/>
              <w:t>ности</w:t>
              <w:br/>
              <w:t>и це-</w:t>
              <w:br/>
              <w:t>левые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игнования от учредителей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-  </w:t>
              <w:br/>
              <w:t xml:space="preserve">сиг- </w:t>
              <w:br/>
              <w:t xml:space="preserve">но-  </w:t>
              <w:br/>
              <w:t>вания</w:t>
              <w:br/>
              <w:t xml:space="preserve">из   </w:t>
              <w:br/>
              <w:t xml:space="preserve">бюд- </w:t>
              <w:br/>
              <w:t>жетов</w:t>
              <w:br/>
              <w:t xml:space="preserve">дру- </w:t>
              <w:br/>
              <w:t xml:space="preserve">гих  </w:t>
              <w:br/>
              <w:t>уров-</w:t>
              <w:br/>
              <w:t xml:space="preserve">ней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84,  </w:t>
              <w:br/>
              <w:t xml:space="preserve">89)  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со- </w:t>
              <w:br/>
              <w:t>дер-</w:t>
              <w:br/>
              <w:t xml:space="preserve">жа- </w:t>
              <w:br/>
              <w:t xml:space="preserve">ние </w:t>
              <w:br/>
              <w:t xml:space="preserve">по  </w:t>
              <w:br/>
              <w:t>сме-</w:t>
              <w:br/>
              <w:t xml:space="preserve">те 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по-  </w:t>
              <w:br/>
              <w:t>ступ-</w:t>
              <w:br/>
              <w:t>ления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оп- </w:t>
              <w:br/>
              <w:t>лату</w:t>
              <w:br/>
              <w:t>тру-</w:t>
              <w:br/>
              <w:t xml:space="preserve">да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ый  </w:t>
              <w:br/>
              <w:t xml:space="preserve">ре-  </w:t>
              <w:br/>
              <w:t xml:space="preserve">монт </w:t>
              <w:br/>
              <w:t>и ре-</w:t>
              <w:br/>
              <w:t>став-</w:t>
              <w:br/>
              <w:t>рацию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омп-</w:t>
              <w:br/>
              <w:t xml:space="preserve">лек- </w:t>
              <w:br/>
              <w:t>това-</w:t>
              <w:br/>
              <w:t xml:space="preserve">ние  </w:t>
              <w:br/>
              <w:t>фон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обре-</w:t>
              <w:br/>
              <w:t>тение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 </w:t>
              <w:br/>
              <w:t xml:space="preserve">общедоступные  </w:t>
              <w:br/>
              <w:t xml:space="preserve">библиотеки,    </w:t>
              <w:br/>
              <w:t xml:space="preserve">всего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числа</w:t>
              <w:br/>
              <w:t xml:space="preserve">(стр. 01) -    </w:t>
              <w:br/>
              <w:t xml:space="preserve">в сельской     </w:t>
              <w:br/>
              <w:t xml:space="preserve">местности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</w:t>
              <w:br/>
              <w:t xml:space="preserve">центральные    </w:t>
              <w:br/>
              <w:t xml:space="preserve">библиотеки     </w:t>
              <w:br/>
              <w:t xml:space="preserve">субъектов РФ и </w:t>
              <w:br/>
              <w:t xml:space="preserve">федерального   </w:t>
              <w:br/>
              <w:t xml:space="preserve">ведения, всего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детские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ошеские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>детей и юношес-</w:t>
              <w:br/>
              <w:t xml:space="preserve">тва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 xml:space="preserve">слепых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уни- </w:t>
              <w:br/>
              <w:t xml:space="preserve">ципальным биб- </w:t>
              <w:br/>
              <w:t xml:space="preserve">лиотекам и го- </w:t>
              <w:br/>
              <w:t xml:space="preserve">сударственным  </w:t>
              <w:br/>
              <w:t xml:space="preserve">центральным    </w:t>
              <w:br/>
              <w:t xml:space="preserve">библиотекам    </w:t>
              <w:br/>
              <w:t xml:space="preserve">субъектов РФ   </w:t>
              <w:br/>
              <w:t xml:space="preserve">(сумма строк   </w:t>
              <w:br/>
              <w:t xml:space="preserve">01 + 05)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05"/>
        <w:gridCol w:w="674"/>
        <w:gridCol w:w="676"/>
        <w:gridCol w:w="1079"/>
        <w:gridCol w:w="676"/>
        <w:gridCol w:w="1079"/>
        <w:gridCol w:w="675"/>
        <w:gridCol w:w="1080"/>
        <w:gridCol w:w="81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ы библиотек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</w:t>
              <w:br/>
              <w:t xml:space="preserve">о </w:t>
              <w:br/>
              <w:t xml:space="preserve">д </w:t>
              <w:br/>
              <w:br/>
              <w:t xml:space="preserve">с </w:t>
              <w:br/>
              <w:t xml:space="preserve">т </w:t>
              <w:br/>
              <w:t xml:space="preserve">р </w:t>
              <w:br/>
              <w:t xml:space="preserve">о </w:t>
              <w:br/>
              <w:t xml:space="preserve">к </w:t>
              <w:br/>
              <w:t xml:space="preserve">и </w:t>
            </w:r>
          </w:p>
        </w:tc>
        <w:tc>
          <w:tcPr>
            <w:tcW w:w="67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финансовых средств, 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>рас-</w:t>
              <w:br/>
              <w:t xml:space="preserve">хо- </w:t>
              <w:br/>
              <w:t xml:space="preserve">до- </w:t>
              <w:br/>
              <w:t xml:space="preserve">ва- </w:t>
              <w:br/>
              <w:t xml:space="preserve">но, </w:t>
              <w:br/>
              <w:t>все-</w:t>
              <w:br/>
              <w:t xml:space="preserve">го  </w:t>
            </w:r>
          </w:p>
        </w:tc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</w:t>
              <w:br/>
              <w:t>оплату труда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питаль-</w:t>
              <w:br/>
              <w:t>ный ремонт и</w:t>
              <w:br/>
              <w:t xml:space="preserve">реставрацию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иобре- </w:t>
              <w:br/>
              <w:t>тение обору-</w:t>
              <w:br/>
              <w:t xml:space="preserve">довани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омп-</w:t>
              <w:br/>
              <w:t xml:space="preserve">лек- </w:t>
              <w:br/>
              <w:t>това-</w:t>
              <w:br/>
              <w:t xml:space="preserve">ние  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за счет</w:t>
              <w:br/>
              <w:t xml:space="preserve">собст- </w:t>
              <w:br/>
              <w:t xml:space="preserve">венных </w:t>
              <w:br/>
              <w:t>средст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за счет</w:t>
              <w:br/>
              <w:t xml:space="preserve">собст- </w:t>
              <w:br/>
              <w:t xml:space="preserve">венных </w:t>
              <w:br/>
              <w:t>средст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за счет</w:t>
              <w:br/>
              <w:t xml:space="preserve">собст- </w:t>
              <w:br/>
              <w:t xml:space="preserve">венных </w:t>
              <w:br/>
              <w:t>средств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 </w:t>
              <w:br/>
              <w:t xml:space="preserve">общедоступные  </w:t>
              <w:br/>
              <w:t xml:space="preserve">библиотеки,    </w:t>
              <w:br/>
              <w:t xml:space="preserve">всего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общего числа</w:t>
              <w:br/>
              <w:t xml:space="preserve">(стр. 01) -    </w:t>
              <w:br/>
              <w:t xml:space="preserve">в сельской     </w:t>
              <w:br/>
              <w:t xml:space="preserve">местности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</w:t>
              <w:br/>
              <w:t xml:space="preserve">центральные    </w:t>
              <w:br/>
              <w:t xml:space="preserve">библиотеки     </w:t>
              <w:br/>
              <w:t xml:space="preserve">субъектов РФ и </w:t>
              <w:br/>
              <w:t xml:space="preserve">федерального   </w:t>
              <w:br/>
              <w:t xml:space="preserve">ведения, всего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детские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0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ношеские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>детей и юношес-</w:t>
              <w:br/>
              <w:t xml:space="preserve">тва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блиотеки для </w:t>
              <w:br/>
              <w:t xml:space="preserve">слепых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уни- </w:t>
              <w:br/>
              <w:t xml:space="preserve">ципальным биб- </w:t>
              <w:br/>
              <w:t xml:space="preserve">лиотекам и го- </w:t>
              <w:br/>
              <w:t xml:space="preserve">сударственным  </w:t>
              <w:br/>
              <w:t xml:space="preserve">центральным    </w:t>
              <w:br/>
              <w:t xml:space="preserve">библиотекам    </w:t>
              <w:br/>
              <w:t xml:space="preserve">субъектов РФ   </w:t>
              <w:br/>
              <w:t xml:space="preserve">(сумма строк   </w:t>
              <w:br/>
              <w:t xml:space="preserve">01 + 05)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 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_"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4</Words>
  <Characters>15144</Characters>
  <CharactersWithSpaces>12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0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5:30:00Z</dcterms:modified>
  <cp:revision>2</cp:revision>
  <dc:subject>Свод</dc:subject>
  <dc:title>Свод годовых сведений об общедоступных (публичных) библиотеках системы Минкультуры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