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учреждений 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ходатайствами осужденных о помил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формационная сво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ФСИН, УФСИН России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ходатайствах    осужденных    о    помиловании,  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рриториальный   орган     уголовно-исполнительной  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01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оличество    поступивших    в   территориальный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  системы    ходатайств    осужденных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иловании за истекший меся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личество ходатайствующих женщи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В   т.ч.  женщин,  имеющих  детей  в  домах  ребен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ой коло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В  т.ч.  женщин,  не лишенных родительских прав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летних и несовершеннолетних дете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личество ходатайствующих мужчи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личество ходатайствующих несовершеннолетних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В  т.ч.  несовершеннолетних,  совершивших преступ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е от 14 до 16 л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  т.ч.  несовершеннолетних,  совершивших преступ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е от 16 до 18 л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личество ходатайствующих в возрасте до 20 л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личество ходатайствующих в возрасте от 20 до 35 ле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личество ходатайствующих в возрасте от 35 до 50 ле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личество ходатайствующих в возрасте от 50 до 60 ле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личество ходатайствующих в возрасте свыше 60 л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личество ходатайствующих, имеющих незаконченное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личество ходатайствующих, имеющих   среднее 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личество  ходатайствующих,  имеющих среднее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Количество ходатайствующих,   имеющих   высше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личество   ходатайствующих, обучающихся  в средней шк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Количество   ходатайствующих,   обучающихся   в  сред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м заведе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Количество  ходатайствующих, обучающихся в высшем уч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Количество  ходатайствующих,  осужденных  за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ольшой тяже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Количество  ходатайствующих,  осужденных  за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й тяже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 Количество   ходатайствующих,   осужденных   за   тяж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Количество  ходатайствующих,  осужденных  за особо тяж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Количество ходатайствующих, имеющих две и более судим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Количество  ходатайствующих,  осужденных на срок до 2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я свобод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Количество  ходатайствующих, осужденных на срок от 2 до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лишения свобод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 Количество ходатайствующих, осужденных на срок от 5 до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лишения свобод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 Количество  ходатайствующих,  осужденных на срок свыш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лишения свобод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 Количество ходатайствующих, отбывших менее половины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 Количество ходатайствующих, отбывших более половины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 Количество  ходатайствующих,  к которым ранее примен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-досрочное освобожд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 Количество  ходатайствующих,  к которым ранее примен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нист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 Количество  ходатайствующих,  к которым ранее примен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ил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  Количество   ходатайствующих,  которым  ранее  на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лось более мягки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  Количество   ходатайствующих,   которые   ранее  усло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алис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 Количество ходатайствующих, которым ранее предоставл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а от отбывания наказ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личество ходатайствующих инвалид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   Количество    ходатайствующих,    страдающих    тяж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оническими заболевания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 Количество  ходатайствующих,  семьи  которых  наход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м  бытовом  и материальном положении, а также имеются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свидетельствующие  о  целесообразности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помилов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 Количество  ходатайствующих, погасивших иски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го ущерба и морального вре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  Количество   ходатайствующих,   не   погасивших  иск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материального ущерба и морального вре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Количество ходатайствующих, поддерживающих взаим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одственникам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    Количество    ходатайствующих,    не    поддер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отношения с родственникам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 Количество  ходатайствующих,  злостных нарушителей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наказания, склонных к побегу, относящихся к отрица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роенной части осужденны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Количество ходатайствующих, которые трудоустроен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   Количество   ходатайствующих,   в   отношении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учреждения  поддерживает ходатайство о помил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   Количество   ходатайствующих,   в   отношении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учреждения не поддерживает ходатайство о помил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4</Characters>
  <CharactersWithSpaces>5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юстиции Российской Федерации</dc:creator>
  <dc:description/>
  <dc:language>en-US</dc:language>
  <cp:lastModifiedBy/>
  <dcterms:modified xsi:type="dcterms:W3CDTF">2011-10-30T08:51:00Z</dcterms:modified>
  <cp:revision>2</cp:revision>
  <dc:subject>Сводка</dc:subject>
  <dc:title>Информационная сводка по субъекту Российской Федерации о ходатайствах осужденных о помиловании, поступивших в территориальный орган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